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AD/6 SMJERNICE ZA ORGANIZACIJU I RAZVOJ SUSTAVA CIVILNE ZAŠTIT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PODRUČJU OPĆINE LUKA ZA RAZDOBLJE 2025.-2028. GODINE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ka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temelju članka 17. Zakona o sustavu civilne zaštite („Narodne novine“,  broj 82/15, 118/18, 31/20 i 20/21), članka 83. stavka 1. Statuta Općine Luka („Glasnik Zagrebačke županije“, broj  24/18, 26/20 i 20/21) i članka 48. Poslovnika Općinskog vijeća Općine Luka („Glasnik Zagrebačke županije“, broj 20/21) Općinsko vijeće na --------- sjednici održanoj dana --------- godine donos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S M J E R N I C E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ZA ORGANIZACIJU I RAZVOJ SUSTAVA CIVILNE ZAŠTITE NA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PODRUČJU OPĆINE LUKA ZA RAZDOBLJE 2025. - 2028. G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vo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konom o sustavu civilne zaštite („Narodne novine“, broj 82/15, 118/18, 31/20 i 20/21) određeno je da sustav civilne zaštite obuhvaća mjere i aktivnosti (preventivne, planske, organizacijske, operativne, nadzorne i financijske) kojima se uređuju prava i obveze sudionika, ustroj i djelovanje svih dijelova sustava civilne zaštite te način povezivanja institucionalnih i funkcionalnih resursa sudionika koji se međusobno nadopunjuju u jedinstvenu cjelinu radi smanjenja rizika od katastrofa te zaštite i spašavanja građana, materijalnih i kulturnih dobara i okoliša na teritoriju Republike Hrvatske od posljedica prirodnih, tehničko-tehnoloških velikih nesreća i katastrofa, otklanjanja posljedica terorizma i ratnih razar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mjernice za organizaciju i razvoj sustava razmatraju se i usvajaju svake četiri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ukladno razmjeru opasnosti, prijetnji i posljedica nesreća, većih nesreća i katastrofa utvrđenih važećom Procjenom rizika, s ciljem zaštite i spašavanja ljudi, materijalnih dobara te okoliša kao i ravnomjernog razvoja svih nositelja sustava zašite i spašavanja (Stožer civilne zaštite, vatrogasne postrojbe, pravne osobe od značaja za zaštitu i spašavanje koje se zaštitom i spašavanjem bave u okviru redovne djelatnosti i ostale uključene dionike) donose se smjernice za organizaciju i razvoj sustava civilne zaštite za četverogodišnje razdoblje od 01. 01. 2025. do 31. 12. 2028. god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rijedlog Smjernica napravljen je temeljem rezultata Analize stanja sustava zaštite i spašavanja te ima za cilj uskladiti norme i potrebne procedure zaštite i spašavanja Općine Luka s trenutno važećim zakonskim propisima koji uređuju civilnu zaštitu Republike Hrvatske, stvoriti učinkovitiji sustav civilne zaštite Općine Luka, kao i utvrditi pravce akcija u planiranju, organiziranju i koordiniranju svih sudionika civilne zaštit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Jedinice lokalne i područne samouprave u okviru svojih prava i obaveza utvrđenih Ustavom i zakonom uređuju, planiraju, financiraju, organiziraju i provode civilnu zaštitu građana i njihove imovine kao i osiguravanje uvjeta za otklanjanje posljedica prouzročenih katastrofom ili većom nesrećo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mjernice za organizaciju i razvoj sustava civilne zaštite izrađuju se temeljem ispravljanja utvrđenih nedostataka svake sastavnice sustava zaštite i spašavanja, da bi se na što bolji način reagiralo prilikom eventualnog nastanka većih nesreća ili katastrofa, ugroženosti ljudi, materijalnih i kulturnih dob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jernice za sudionike zaštite i spašavanja i za radnje koje je potrebno poduzet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.   Sudionici zaštite i spašavanj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dionici koji se zaštitom i spašavanjem bave kao svojom redovitom djelatnošću u narednoj godini svoje planove zaštite i spašavanje, snage i sredstva trebaju držati stalno ažurnima i na visokoj razini uporabe za djelovanje u situacijama velike nesreće ili katastrof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ebno je održavati sastanke Stožera civilne zaštite barem jednom godišnje i po potrebi, a na kojima će se utvrditi ciljevi i način djelovanja. Stožer civilne zaštite treba redovito osposobljavat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Veoma je važno održavati i stalnu razmjenu podataka i informacija između Stožera i svih ostalih sudionika zaštite i spašavanja općine, kao bi se spriječila mogućnost nastajanja nesreća i povećale mogućnosti brzih reakcija te pravilnog djelovanja ukupnih snaga civilne zaštit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Jedinstveni upravi odjel Općine Luka na čelu s općinskim načelnikom koji je zapovjednik snaga zaštite i spašavanja, mora svim sudionicima zaštite i spašavanja osigurati stalnu ažurnost podataka i informacija iz svoje nadležnosti, a koje su relevantne za djelovanje i funkcioniranje cjelokupnog sustava zaštite i spašavanj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ina Luka treba i dalje Proračunom planirati sredstva potrebna za civilnu zaštitu, sredstva za udruge građana koje sudjeluju u civilnoj zaštiti na bilo koji način, a posebice za DVD Luka – kao i do sada sukladno zakonski određenim obvezama, a također je potrebno redovito analizirati i stanje protupožarne zaštite na području Općine Luka te uskladiti i ažurirati podatke Procjene ugroženosti od požara i Plana zaštite od požar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I. Radnje koje je potrebno poduzeti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a Luka je izradila Procjenu rizika sukladno Pravilniku o metodologiji za izradu procjena ugroženosti i planova zaštite i spašavanja i ista je usvojena od strane Općinskog vijeća 02. 10. 2020. godine. Procjenu je izradila tvrtka DLS d.o.o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jenom rizika utvrđene su ostale pravne osobe i udruge koje su od značaja za zaštitu i spašavanje Općine Luka ili koje imaju određene zadaće na području zaštite i spašavanj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ođer je usvojen i Plan djelovanja civilne zaštite, kao i Plan djelovanja u području prirodnih nepogod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ući da edukacija predstavlja jedan od nezaobilaznih čimbenika u razvoju sustava civilne zaštite, u suradnji sa Područnim uredom Zagreb Državne uprave za zaštitu i spašavanje, provedena je obuka članova Stožera zaštite i spašavanja, a potrebno je voditi brigu o sudjelovanju na obukama i ostalih sudionika civilne zaštit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velike važnosti je i edukacija stanovništva programima informativno-promotivnog djelovanja što bi uključivalo razne radio-emisije, spotove, izradu letaka na temu civilne zaštite, objava akata civilne zaštite na službenoj web stranici općine, kao i u javnim glasil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ljuča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Važno je napomenuti da je sustav civilne zaštite Općine Luka dio jedinstvenog sustava civilne zaštite šire društvene zajednice i da ga je ovim smjernicama potrebno usmjeriti na taj način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ve ostale zadaće sustava civilne zaštite koje se odnose na Općinu Luka potrebno je temeljiti na im dokumentima civilne zaštite koji će biti usklađeni sa novodonesenim zakonskim propisim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Predsjednik </w:t>
        <w:tab/>
        <w:tab/>
        <w:tab/>
        <w:tab/>
        <w:tab/>
        <w:tab/>
        <w:tab/>
        <w:tab/>
        <w:tab/>
        <w:tab/>
        <w:tab/>
        <w:t>Krešimir Tuđman, struč.spec.ing.aedif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1:00Z</dcterms:created>
  <dc:creator>OSNOVNA ŠKOLA LUKA</dc:creator>
  <dc:description/>
  <cp:keywords/>
  <dc:language>en-US</dc:language>
  <cp:lastModifiedBy>Marija-pc</cp:lastModifiedBy>
  <cp:lastPrinted>2025-02-21T13:46:00Z</cp:lastPrinted>
  <dcterms:modified xsi:type="dcterms:W3CDTF">2025-02-21T14:39:00Z</dcterms:modified>
  <cp:revision>16</cp:revision>
  <dc:subject/>
  <dc:title>PRIJEDLOG</dc:title>
</cp:coreProperties>
</file>