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AD/7 DONOŠENJE ODLUKE O OSNOVICI I KOEFICIJENTIMA ZA OBRAČUN PLAĆ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I DRUGIM PRAVIMA OPĆINSKOG NAČELNIKA OPĆINE LUKA IZ RADNOG ODNOSA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u w:val="single"/>
        </w:rPr>
      </w:pPr>
      <w:r>
        <w:rPr>
          <w:rFonts w:eastAsia="Calibri" w:cs="Calibri" w:ascii="Calibri" w:hAnsi="Calibri"/>
          <w:b/>
          <w:i/>
          <w:u w:val="single"/>
        </w:rPr>
        <w:t xml:space="preserve"> </w:t>
      </w:r>
      <w:r>
        <w:rPr>
          <w:rFonts w:cs="Calibri" w:ascii="Calibri" w:hAnsi="Calibri"/>
          <w:b/>
          <w:i/>
          <w:u w:val="single"/>
        </w:rPr>
        <w:t>PRIJEDLOG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AS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RBROJ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uka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temelju članka 3. i članka 19. stavka 1. točke 1. Zakona o plaćama u lokalnoj i područnoj (regionalnoj) samoupravi („Narodne novine“, broj 28/10 i 10/23), članka 82. Statuta Općine Luka („Glasnik Zagrebačke županije“, broj 24/18, 26/20 i 20/21) Općinsko vijeće na svojoj --- sjednici održanoj dana ------------. godine donos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LUK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 OSNOVICI I KOEFICIJENTU ZA OBRAČUN PLAĆE I DRUGIM PRAVIM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ĆINSKOG NAČELNIKA OPĆINE LUKA IZ RADNOG ODNOS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1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 Odluci o osnovici i koeficijentu za obračun plaće i drugim pravima općinskog načelnika Općine Luka (u daljnjem tekstu: Odluka) određuju se osnovica i koeficijent za obračun plaće općinskog načelnika i druga prava iz radnog odnosa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2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Plaću općinskog načelnika čini umnožak koeficijenta i osnovice za obračun plaće, uvećan za 0,5% za svaku navršenu godinu radnog staža, ukupno najviše za 20%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o bi plaća za rad dužnosnika bez uvećanja za radni staž, utvrđena temeljem ove Odluke bila veća od zakonom propisanog ograničenja, dužnosniku se određuje plaća u najvišem iznosu dopuštenom zakonom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lanak 3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sina osnovice za obračun plaće općinskog načelnika jednaka je visini osnovice za obračun plaće državnih dužnosnika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eficijent za obračun plaće općinskog načelnika iznosi -----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lanak 4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</w:rPr>
        <w:t>Općinski načelnik koji dužnost obavlja profesionalno, druga prava iz radnog odnosa ostvaruje u skladu s općim propisima o radu i općim aktima Općine Luka, odnosno kolektivnim ugovorom koje se primjenjuje na službenike i namještenike u općinskim upravnim tijelima, ako zakonom nije drugačije propisan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lanak 5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Rješenja o utvrđivanju plaće i drugih prava općinskog načelnika iz radnog odnosa donosi službenik nadležan za kadrovske poslove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lanak 6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Stupanjem na snagu ove Odluke prestaje važiti Odluka o osnovici i koeficijentima za obračun plaće i drugim pravima općinskog načelnika i zamjenika načelnika Općine Luka iz radno odnosa („Glasnik Zagrebačke županije“ broj 14/10 i 38/18)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lanak 7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</w:rPr>
        <w:t>Ova Odluka stupa na snagu danom donošenja i objaviti će se u „Glasniku Zagrebačke županije“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OPĆINSKO VIJEĆE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ab/>
        <w:t>Predsjednik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Krešimir Tuđman, struč.spec.ing.aedif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9:36:00Z</dcterms:created>
  <dc:creator>OSNOVNA ŠKOLA LUKA</dc:creator>
  <dc:description/>
  <cp:keywords/>
  <dc:language>en-US</dc:language>
  <cp:lastModifiedBy>Marija-pc</cp:lastModifiedBy>
  <cp:lastPrinted>2024-09-11T15:04:00Z</cp:lastPrinted>
  <dcterms:modified xsi:type="dcterms:W3CDTF">2024-09-27T13:29:00Z</dcterms:modified>
  <cp:revision>20</cp:revision>
  <dc:subject/>
  <dc:title>PRIJEDLOG</dc:title>
</cp:coreProperties>
</file>