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Calibri" w:ascii="Calibri" w:hAnsi="Calibri"/>
          <w:color w:val="0000FF"/>
          <w:sz w:val="22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b/>
          <w:sz w:val="22"/>
        </w:rPr>
        <w:t>REPUBLIKA HRVATS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 xml:space="preserve">OPĆINA LUKA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JAVNI POZIV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A FINANCIRANJE PROGRAMA I PROJEKAT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D JAVNOG INTERESA ZA OPĆINU LUKA KOJE ĆE SE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FINANCIRATI IZ PRORAČUNA OPĆINE LUKA U 2024. GODINI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PUTE ZA PRIJAVITELJ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Datum objave javnog poziva: 15. 02. 2024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Rok za dostavu prijava: 16. 03. 2024.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 UPUTE O NAČINU PRIJAV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1. Tko može podnijeti prijavu za financiranje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druge upisane u Registar udruga, Registar neprofitnih organizacija,  ustanove te pojedine zajednice udruga, koje se prema Statutu bave obavljanjem djelatnosti i aktivnosti koje su predmet financiranja. Jedan od uvjeta je i da se protiv osobe ovlaštene za zastupanje ne vodi kazneni postupak i nije pravomoćno osuđena za prekršaje ili kaznena djela definirana Uredbom, a imaju utvrđen način javnog objavljivanja programskog i financijskog izvješća o radu za proteklu godinu (mrežne stranice udruge ili drugi prikladan način), da imaju zadovoljavajuće organizacijske kapacitete i ljudske resurse za provedbu programa/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avo na financiranje programa i projekata ne mogu ostvariti udruge koje ne djeluju aktivno dulje od tri godine i/ili ne ostvaruju nikakve rezultat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 xml:space="preserve">2. Aktivnosti koje će se financirat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razni oblici promicanja glazbenog, plesnog, kulturnog i umjetničkog stvaralaštva, poticanje očuvanja tradicijske kulture, razvoj kulturno umjetničkog, glazbenog i plesnog amaterizma, manifestacije vezane za ovo područje, razvoj i promicanje kulturnog života te razvijanje svijesti o važnosti tradicije, uključivanje što većeg broja ljudi, posebice djece i mladih, promocija Općine te međuopćinska, međužupanijska i međunarodna suradnj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- razni oblici pomoći osobama s posebnim potrebama, programi mladih osoba, aktivnosti zaštite i skrbi o starijim i nemoćnim osobama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programi ili projekti iz područja sporta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razni oblici edukativnih i stručnih programa koji se ostvaruju održavanjem edukativnih radionica, stručnih skupova i predava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>3. Prihvatljivi troškov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</w:rPr>
        <w:tab/>
      </w:r>
      <w:r>
        <w:rPr>
          <w:rFonts w:cs="Calibri" w:ascii="Calibri" w:hAnsi="Calibri"/>
          <w:sz w:val="20"/>
        </w:rPr>
        <w:t>Sredstvima ovog javnog poziva mogu se financirati isključivo stvarni i prihvatljivi troškovi nastali provođenjem programa i projekata koji je odobren. Pri procjeni programa ili projekta ocjenjivati će se potrebe naznačenih troškova u odnosu na predviđene aktivnosti navedene u opisu projekta, kao i realnost tih troško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ihvatljivim izravnim troškovima programa i projekata podrazumijevaju se troškovi koji su neposredno povezani uz provedbu pojedinih aktivnosti kao što su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organizacija obrazovnih, kondicijskih i sličnih aktivnost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materijal za aktivnost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grafičke usluge (grafička priprema, usluge tiskanja letaka, brošura, plakata i sl.)</w:t>
      </w:r>
    </w:p>
    <w:p>
      <w:pPr>
        <w:pStyle w:val="Normal"/>
        <w:ind w:left="1276" w:hanging="1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usluge promidžbe (televizijske, radijske, održavanje internetskih stranica, obavijesti u tiskovinama, promidžbeni materijal i sl.),</w:t>
      </w:r>
    </w:p>
    <w:p>
      <w:pPr>
        <w:pStyle w:val="Normal"/>
        <w:ind w:left="1276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troškovi reprezentacije vezani uz organizaciju programskih ili projektnih aktivnosti,</w:t>
      </w:r>
    </w:p>
    <w:p>
      <w:pPr>
        <w:pStyle w:val="Normal"/>
        <w:ind w:left="1276" w:hanging="1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troškovi plaća i naknada voditeljima programa ili projekta, vanjskim suradnicima koji sudjeluju u radu na projektu (priložiti ugovor uz navođenje imena i prezimena osobe koja će biti angažirana, stručne kompetencije te osobe, vrijeme na koje je osoba angažirana i mjesečni iznos naknade)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>- troškovi komunikacije (Internet, telefon i sl.) koji moraju biti specificiran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troškovi nabave opreme potrebne za provedbu projekta ili programa, koja mora biti </w:t>
        <w:tab/>
        <w:tab/>
        <w:t xml:space="preserve">  specificirana po vrsti i cijen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putni troškovi (dnevnice za službena putovanja)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izdaci za prijevoz i smještaj (specificiran broj osoba, odredišta, učestalosti i svrhe </w:t>
        <w:tab/>
        <w:tab/>
        <w:t xml:space="preserve">   putovanja, vrsta javnog prijevoza, vrsta smještaja i broj noćenja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ostali troškovi izravno vezani za provedbu aktivnosti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od prihvatljivim neizravnim troškovima programa ili projekta, podrazumijevaju se troškovi koji nisu izravno povezani s provedbom programa ili projekta, ali pridonose postizanju ciljeva istog i trebaju biti specificirani i obrazložen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prihvatljivi troškovi su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>- ulaganja u kapital ili kreditna ulaganja, jamstveni fondov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dugovi i troškovi kamata na dug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kazne, financijske globe i troškovi sudskih sporov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doprinosi za dobrovoljna zdravstvena ili mirovinska osiguranja koja nisu obvezna </w:t>
        <w:tab/>
        <w:tab/>
        <w:t xml:space="preserve">   prema nacionalnom zakonodavstvu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 xml:space="preserve">- troškovi koji su već bili financirani iz javnih izvora, odnosno troškovi koji se u </w:t>
        <w:tab/>
        <w:tab/>
        <w:t xml:space="preserve">                 razdoblju provedbe programa odnosno projekta financiraju iz drugih izvor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>- troškovi koji nisu predviđeni ugovorom o financiranju programa ili projekta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donacije u dobrotvorne svrhe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zajmovi drugim organizacijama ili pojedincim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drugi troškovi koji nisu u neposrednoj povezanosti sa sadržajem i ciljevima </w:t>
        <w:tab/>
        <w:tab/>
        <w:tab/>
        <w:t xml:space="preserve">  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4. Sadržaj prijav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ijava se smatra potpunom ukoliko sadrži sve obrasce propisane javnim pozivom, a to su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razac s osnovnim podacima prijav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obrazac specifikacije programa za 2024. godin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razac prijav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partnerstvu (ukoliko postoji partner na projekt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nekažnjavanj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nepostojanju dvostrukog financir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preslika rješenja o upisu u Registar udrug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preslika statut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ab/>
        <w:t xml:space="preserve">Obrazac s osnovnim podacima prijavitelja – </w:t>
      </w:r>
      <w:r>
        <w:rPr>
          <w:rFonts w:cs="Calibri" w:ascii="Calibri" w:hAnsi="Calibri"/>
          <w:sz w:val="20"/>
        </w:rPr>
        <w:t>sadrži opće podatke o prijavitelju i podnosi se u jednom primjer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Obrazac specifikacije programa za 2024. godinu</w:t>
      </w:r>
      <w:r>
        <w:rPr>
          <w:rFonts w:cs="Calibri" w:ascii="Calibri" w:hAnsi="Calibri"/>
          <w:i/>
          <w:sz w:val="20"/>
        </w:rPr>
        <w:t xml:space="preserve"> – </w:t>
      </w:r>
      <w:r>
        <w:rPr>
          <w:rFonts w:cs="Calibri" w:ascii="Calibri" w:hAnsi="Calibri"/>
          <w:sz w:val="20"/>
        </w:rPr>
        <w:t>sadrži sve programe i projekte koje će prijavitelj provoditi tijekom 2024. godine, bez obzira na izvor financira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Obrazac prijave</w:t>
      </w:r>
      <w:r>
        <w:rPr>
          <w:rFonts w:cs="Calibri" w:ascii="Calibri" w:hAnsi="Calibri"/>
          <w:sz w:val="20"/>
        </w:rPr>
        <w:t xml:space="preserve"> – podnosi se zasebno za svaki program, odnosno projekt za koji se traži financiranje/sufinanciranje iz proračuna Općine Luka, a sadrži podatke o prijavitelju, zatim opisni dio programa ili projekta te financijski plan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Izjava o partnerstvu</w:t>
      </w:r>
      <w:r>
        <w:rPr>
          <w:rFonts w:cs="Calibri" w:ascii="Calibri" w:hAnsi="Calibri"/>
          <w:sz w:val="20"/>
        </w:rPr>
        <w:t xml:space="preserve"> – podnosi se samo uz prijavu programa ili projekta za koje prijavitelj ima partnerske organizacije i izjavu o partnerstvu ispunjava partner na programu ili projekt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Izjava o nepostojanju dvostrukog financiranja – </w:t>
      </w:r>
      <w:r>
        <w:rPr>
          <w:rFonts w:cs="Calibri" w:ascii="Calibri" w:hAnsi="Calibri"/>
          <w:sz w:val="20"/>
        </w:rPr>
        <w:t xml:space="preserve">podnosi se za svaki prijavljeni program ili projekt zasebno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Izjava o nekažnjavanju – </w:t>
      </w:r>
      <w:r>
        <w:rPr>
          <w:rFonts w:cs="Calibri" w:ascii="Calibri" w:hAnsi="Calibri"/>
          <w:sz w:val="20"/>
        </w:rPr>
        <w:t>podnosi se u jednom primjer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i obrasci moraju biti potpuni i jasni, sadržavati sve tražene podatke programa ili projekta te moraju biti ovjereni, potpisani i predani u izvorni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potpune prijave smatrati će se nevažećima i neće se uzimati u razmatranj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5. Način i rokovi dostave prij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Prijave se dostavljaju u papirnatom obliku, u izvorniku, u zatvorenoj omotnici s naznakom </w:t>
      </w:r>
      <w:r>
        <w:rPr>
          <w:rFonts w:cs="Calibri" w:ascii="Calibri" w:hAnsi="Calibri"/>
          <w:sz w:val="20"/>
          <w:u w:val="single"/>
        </w:rPr>
        <w:t>„NE OTVARAJ, Za Povjerenstvo-Javni poziv za prijavu programa i projekata udruga od javnog interesa za Općinu Luka koji će se financirati iz Proračuna Općine Luka u 2024. godini“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>Prijave se dostavljaju na adresu Općine Luka Trg svetog Roka 1, 10296 Luka, preporučenom poštom ili osobno (u radno vrijeme Jedinstvenog upravnog odjela-od pon-pet od 7,30 do 15,30 sati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Rok za dostavu prijava je 16. 03. 2024. godine bez obzira na način dostav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koliko se prijave dostavljaju osobno moraju biti dostavljene do 15. 03. 2024. godine do 15.30 sat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e prijave pristigle izvan roka neće biti uzete u razmatranj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I. UPUTE O NAČINU VREDNOVANJA PRIJAV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1. Pregled prij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egled prijava izvršiti će Povjerenstvo, koje će prilikom vrednovanja prijava prvenstveno provjeriti ispunjavanje formalnih uvjeta javnog poziva u odnosu na uvjete propisane javnim pozivom te će izraditi popis svih prijavitelja koji su zadovoljili i onih koji eventualno nisu zadovoljili formalne uvjete natječa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d prijavitelja čije će prijave imati eventualno manje nedostatke, Povjerenstvo može zatražiti dopunu ili ispravak, s tim da rok za dostavu podataka za dopunu ili ispravak ne smije biti duži od tri dana od dana zaprimanja zahtjeva Povjerenst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e prijavitelje koji nisu zadovoljili propisane uvjete, Povjerenstvo će pisanim putem obavijestiti o razlozima odbijanja njihove ponud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2. Procjena prijava koje su zadovoljile formalne uvjet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rFonts w:cs="Calibri" w:ascii="Calibri" w:hAnsi="Calibri"/>
          <w:sz w:val="20"/>
        </w:rPr>
        <w:t>Nakon pregleda zadovoljavanja formalnih uvjeta, Povjerenstvo procjenjuje kvalitetu svakog pojedinog programa ili projekta te sastavlja listu odabranih programa ili projekata, koje dostavlja na odlučivanje općinskom načelniku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Lista programa i projekata koji će se financirati, dostavlja se svim prijaviteljima te se objavljuje na web stranici općine </w:t>
      </w:r>
      <w:hyperlink r:id="rId5">
        <w:r>
          <w:rPr>
            <w:rStyle w:val="InternetLink"/>
            <w:rFonts w:cs="Calibri" w:ascii="Calibri" w:hAnsi="Calibri"/>
            <w:sz w:val="20"/>
          </w:rPr>
          <w:t>www.opcina-luka.hr</w:t>
        </w:r>
      </w:hyperlink>
      <w:r>
        <w:rPr>
          <w:rFonts w:cs="Calibri" w:ascii="Calibri" w:hAnsi="Calibri"/>
          <w:sz w:val="20"/>
        </w:rPr>
        <w:t xml:space="preserve"> 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2:00Z</dcterms:created>
  <dc:creator>Marija Kanceljak</dc:creator>
  <dc:description/>
  <cp:keywords/>
  <dc:language>en-US</dc:language>
  <cp:lastModifiedBy>Marija-pc</cp:lastModifiedBy>
  <cp:lastPrinted>2022-02-18T11:23:00Z</cp:lastPrinted>
  <dcterms:modified xsi:type="dcterms:W3CDTF">2024-02-15T13:17:00Z</dcterms:modified>
  <cp:revision>31</cp:revision>
  <dc:subject/>
  <dc:title>JAVNI POZIV ZA FINANCIRANJE PROGRAMA I PROJEKATA</dc:title>
</cp:coreProperties>
</file>