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10"/>
        <w:gridCol w:w="1142"/>
        <w:gridCol w:w="1142"/>
        <w:gridCol w:w="976"/>
        <w:gridCol w:w="266"/>
        <w:gridCol w:w="17"/>
        <w:gridCol w:w="1269"/>
        <w:gridCol w:w="710"/>
        <w:gridCol w:w="2232"/>
        <w:gridCol w:w="1176"/>
      </w:tblGrid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8464" w:type="dxa"/>
            <w:gridSpan w:val="9"/>
            <w:tcBorders/>
            <w:vAlign w:val="bottom"/>
          </w:tcPr>
          <w:p>
            <w:pPr>
              <w:pStyle w:val="Normal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IJAVA PROGRAMA/PROJEKTA </w:t>
            </w:r>
          </w:p>
          <w:p>
            <w:pPr>
              <w:pStyle w:val="Normal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FINANCIRANJE IZ PRORAČUNA OPĆINE LUKA U 2024. GODINI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522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90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OSNOVNI PODACI O PREDLAGATELJU PROGRAMA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edlagatelj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tus predlagatelja (ustanova, udruga i sl.)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za dostavu pošt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-mail adres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b stranic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/mobite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ični broj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AN broj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banke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raćeni naziv udruge: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61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244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istarski broj udruge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22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um upisa u Registar udruga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NO broj: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odgovorne osobe predlagatelj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tajnika/ice udrug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kontakt osob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oj aktivnih članov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oj aktivnih članova s područja Općine Luk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znos godišnje članarine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58:00Z</dcterms:created>
  <dc:creator>Marija Kanceljak</dc:creator>
  <dc:description/>
  <cp:keywords/>
  <dc:language>en-US</dc:language>
  <cp:lastModifiedBy>Marija-pc</cp:lastModifiedBy>
  <cp:lastPrinted>2024-02-15T14:18:00Z</cp:lastPrinted>
  <dcterms:modified xsi:type="dcterms:W3CDTF">2024-02-15T13:20:00Z</dcterms:modified>
  <cp:revision>19</cp:revision>
  <dc:subject/>
  <dc:title>PRIJAVA PROGRAMA ZA FINANCIRANJE IZ PRORAČUNA</dc:title>
</cp:coreProperties>
</file>