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2024.-31.12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4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4.g.u iznosu od  872.538,00 E  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- k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 -eur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Parkirališta na  grobljima u Krajskoj Vesi  i Žejincima 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66.3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0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5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nogostupa u Žejincima , Zagorska ces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gostupa u Krajskoj Vesi , Ul. D.Ožegović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-otpadne vode-aglomeraci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21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-doma -fas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aganja na građevinskim objektima općine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1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4.-31.12.2024., stupa na snagu osmog dana od dana objave u „Glasniku Zagrebačke županije“ a primjenjuje se od 01. siječnja 202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0:00Z</dcterms:created>
  <dc:creator>Ružica Posavec</dc:creator>
  <dc:description/>
  <cp:keywords/>
  <dc:language>en-US</dc:language>
  <cp:lastModifiedBy>Korisnik</cp:lastModifiedBy>
  <cp:lastPrinted>2023-12-11T14:22:00Z</cp:lastPrinted>
  <dcterms:modified xsi:type="dcterms:W3CDTF">2023-12-11T13:23:00Z</dcterms:modified>
  <cp:revision>6</cp:revision>
  <dc:subject/>
  <dc:title/>
</cp:coreProperties>
</file>