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71 Zakona o komunalnom gospodarstvu (NN 68/18, 110/18 i 32/20 ) i čl. 48. Poslovnika općinskog vijeća  („Glasnik Zagrebačke županije br. 16/09, 1/10 ) , općinski načelnik podnosi  vijeću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ZVJEŠTAJ  O IZVRŠENJU 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2.-31.12.202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Sukladno  Programu  gradnje objekata komunalne infrastrukture na području općine Luka za 2022.g. planirano je 1.958.000,00kn , a realizirano je 1.218.697,05kn iz izvora financiranja :</w:t>
      </w:r>
    </w:p>
    <w:p>
      <w:pPr>
        <w:pStyle w:val="Normal"/>
        <w:rPr/>
      </w:pPr>
      <w:r>
        <w:rPr/>
        <w:t xml:space="preserve">-komunalni doprinos ( 4.3)  </w:t>
        <w:tab/>
        <w:t xml:space="preserve">-porezni prihodi (1.1, 1.3)  </w:t>
      </w:r>
    </w:p>
    <w:p>
      <w:pPr>
        <w:pStyle w:val="Normal"/>
        <w:rPr/>
      </w:pPr>
      <w:r>
        <w:rPr/>
        <w:t xml:space="preserve">-pomoći drugih proračuna (5.1)          </w:t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  <w:t xml:space="preserve">1.GROBLJA </w:t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d planiranih 530.000,00 kn za kupnju zemlje, za groblje Žejinci utrošeno je 7.588,34 kn, za radove na proširenju groblja u Žejincima i za izgradnju staza utrošeno je 355.222,50k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laniranih   1.187.000,00 kn  za izgradnju  nogostupa dužine   utrošeno je  630.886,21 kn, a za plansku dokumentaciju za cestu u ind.  zoni utrošeno je 225.000,00  k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JAVNA RASVJETA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>Za proširenje  i modernizaciju  sustava javne rasvjete planirano je 200.000,00 kn. Utroška nije b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JAVNE POVRŠIN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u iznosu 41.000,00 kn za aglomeraciju  nisu utrošen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0-10/2</w:t>
      </w:r>
    </w:p>
    <w:p>
      <w:pPr>
        <w:pStyle w:val="Normal"/>
        <w:rPr/>
      </w:pPr>
      <w:r>
        <w:rPr/>
        <w:t>URBROJ: 238/39-03-20-2</w:t>
      </w:r>
    </w:p>
    <w:p>
      <w:pPr>
        <w:pStyle w:val="Normal"/>
        <w:rPr/>
      </w:pPr>
      <w:r>
        <w:rPr/>
        <w:t xml:space="preserve">Luk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ko Kral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3:00Z</dcterms:created>
  <dc:creator>Ružica Posavec</dc:creator>
  <dc:description/>
  <cp:keywords/>
  <dc:language>en-US</dc:language>
  <cp:lastModifiedBy>Korisnik</cp:lastModifiedBy>
  <cp:lastPrinted>2018-12-31T09:47:00Z</cp:lastPrinted>
  <dcterms:modified xsi:type="dcterms:W3CDTF">2023-03-09T13:11:00Z</dcterms:modified>
  <cp:revision>4</cp:revision>
  <dc:subject/>
  <dc:title/>
</cp:coreProperties>
</file>