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</w:rPr>
          <w:t xml:space="preserve">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rFonts w:cs="Calibri" w:ascii="Calibri" w:hAnsi="Calibri"/>
            <w:color w:val="0000FF"/>
          </w:rPr>
          <w:drawing>
            <wp:inline distT="0" distB="0" distL="0" distR="0">
              <wp:extent cx="525780" cy="6953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3" r="-17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5780" cy="69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REPUBLIKA HRVATS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OPĆINA LUKA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NCLUDEPICTURE  "http://www.opcinaluka.pondi.hr/images/grb_luka.gif" \* MERGEFORMATINET  INCLUDEPICTURE  "http://www.opcinaluka.pondi.hr/images/grb_luka.gif" \* MERGEFORMATINET  INCLUDEPICTURE  "http://www.opcinaluka.pondi.hr/images/grb_luka.gif" \* MERGEFORMATINET  INCLUDEPICTURE  "http://www.opcinaluka.pondi.hr/images/grb_luka.gif" \* MERGEFORMATINET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3380" cy="46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LASA:400-06/22-10/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238/39-01-22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, 21. 12. 2022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temelju članka 67. Zakona o komunalnom gospodarstvu („Narodne novine“, broj 68/18, 110/18 i 32/20) i članka 48. Poslovnika Općinskog vijeća  („Glasnik Zagrebačke županije“, broj 20/21 ), Općinsko vijeće na 10. sjednici održanoj dana 21. 12. 2022. g. donosi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A RAZDOBLJE 01.01.2023.-31.12.2023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Normal"/>
        <w:rPr/>
      </w:pPr>
      <w:r>
        <w:rPr>
          <w:rFonts w:cs="Calibri" w:ascii="Calibri" w:hAnsi="Calibri"/>
        </w:rPr>
        <w:t xml:space="preserve">Ovim Programom gradnje objekata komunalne infrastrukture na području općine Luka </w:t>
      </w:r>
    </w:p>
    <w:p>
      <w:pPr>
        <w:pStyle w:val="Normal"/>
        <w:rPr/>
      </w:pPr>
      <w:r>
        <w:rPr>
          <w:rFonts w:cs="Calibri" w:ascii="Calibri" w:hAnsi="Calibri"/>
        </w:rPr>
        <w:t>za 2023.g. u skladu s predvidivim sredstvima i izvorima financiranja određuje se gradnja objekata i uređaja komunalne infrastruk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groblj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nerazvrstane cest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javne površi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javna rasvjet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bjekt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lanirana sredstva za financiranje Programa gradnje objekata i uređaja komunalne infrastrukture s naznakom izvora financiranja za 2023.g.u iznosu od  1.009.636,00 E   (7.607.102,44 kn) rasporedit će se za financiranje gradnje objekata i uređaja po djelatnostima kako slijedi a financirat će se iz izvo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komunalnog doprinosa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pćih poreznih primitaka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 xml:space="preserve">1.GROBLJA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Plan- k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-eur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.99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kiralište groblja u Krajskoj Vesi  II faz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.9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66.3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zgradnja ograde na groblju u Žejin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.4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.51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6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2.CESTE</w:t>
      </w:r>
      <w:r>
        <w:rPr>
          <w:rFonts w:cs="Calibri" w:ascii="Calibri" w:hAnsi="Calibri"/>
        </w:rPr>
        <w:t xml:space="preserve">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50.70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.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zgradnja nogostupa u Žejincima , Zagorska cest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3.98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.453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 nogostupa u Krajskoj Vesi , Ul. D.Ožegović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3.98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.453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 ceste u industrijskoj zo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26.033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.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 mosta u industrijskoj zon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73.96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.44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.4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3. JAVNE POVRŠINE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dovod-otpadne vode-aglomeracija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.998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21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gradnja javne površine -centar Luk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.001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VNA RASVJE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-a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gradnja javne rasvjet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.003,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545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-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rada DVD-doma -fas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.995,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54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rade opć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.994,7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180,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vaj   program  gradnje objekata i uređaja komunalne infrastrukture za razdoblje 01.01.2023.-31.12.2023., stupa na snagu osmog dana od dana objave u „Glasniku Zagrebačke županije“ a primjenjuje se od 01. siječnja 2023.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96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ĆINSKO VIJEĆE</w:t>
        <w:tab/>
        <w:tab/>
        <w:tab/>
        <w:tab/>
        <w:tab/>
        <w:tab/>
        <w:tab/>
        <w:tab/>
      </w:r>
    </w:p>
    <w:p>
      <w:pPr>
        <w:pStyle w:val="Normal"/>
        <w:ind w:firstLine="496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sjednik</w:t>
      </w:r>
    </w:p>
    <w:p>
      <w:pPr>
        <w:pStyle w:val="Normal"/>
        <w:ind w:firstLine="496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šimir Tuđman, struč.spec.ing.aedi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Datoteka:Coat_of_arms_of_Croatia.sv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0:00Z</dcterms:created>
  <dc:creator>Ružica Posavec</dc:creator>
  <dc:description/>
  <cp:keywords/>
  <dc:language>en-US</dc:language>
  <cp:lastModifiedBy>Marija-pc</cp:lastModifiedBy>
  <cp:lastPrinted>2022-12-15T08:16:00Z</cp:lastPrinted>
  <dcterms:modified xsi:type="dcterms:W3CDTF">2023-01-05T13:42:00Z</dcterms:modified>
  <cp:revision>12</cp:revision>
  <dc:subject/>
  <dc:title/>
</cp:coreProperties>
</file>