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134"/>
        <w:gridCol w:w="278"/>
        <w:gridCol w:w="715"/>
        <w:gridCol w:w="296"/>
        <w:gridCol w:w="111"/>
        <w:gridCol w:w="264"/>
        <w:gridCol w:w="1546"/>
        <w:gridCol w:w="5623"/>
        <w:gridCol w:w="643"/>
      </w:tblGrid>
      <w:tr>
        <w:trPr>
          <w:trHeight w:val="983" w:hRule="atLeast"/>
        </w:trPr>
        <w:tc>
          <w:tcPr>
            <w:tcW w:w="1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1" w:hanging="181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40"/>
                <w:szCs w:val="22"/>
              </w:rPr>
              <w:t>OBRAZAC PRIJAVE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  <w:highlight w:val="yellow"/>
              </w:rPr>
              <w:t>(ispunjava se za svaki program/projekt zasebno)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Naziv projekta/programa i redni broj iz obrasca specifikacije 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Mjesto provedbe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Početak provedbe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Završetak provedbe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Prijava na natječaje za financiranje iz ostalih izvora s traženim iznosom sredstava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Ciljana skupina korisnika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Broj korisnika programa/projekta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Kratak opis programa/projekta (aktivnosti, mjere, provoditelji i sl.):</w:t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Očekivani rezultati projekta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Podaci o partnerskim organizacijama (ukoliko postoje):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Troškovi programa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vrste troškova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ukupn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iz proračuna Općine Luka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44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698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>SVEUKUPNO:</w:t>
            </w:r>
          </w:p>
        </w:tc>
        <w:tc>
          <w:tcPr>
            <w:tcW w:w="18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4419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>Potvrđujemo da su svi podaci navedeni u ovoj prijavi</w:t>
            </w: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 TOČNI I ISTNITI</w:t>
            </w:r>
            <w:r>
              <w:rPr>
                <w:rFonts w:cs="Calibri" w:ascii="Arial Narrow" w:hAnsi="Arial Narrow"/>
                <w:sz w:val="22"/>
                <w:szCs w:val="22"/>
              </w:rPr>
              <w:t xml:space="preserve">, te da smo suglasni s nadziranjem i ugovaranjem namjenskog trošenja odobrenih proračunskih sredstava ukoliko naš program/projekt bude prihvaćen. 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1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419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87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IME I PREZIME ODGOVORNE OSOBE PODNOSITELJA PRIJAVE: </w:t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6579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FUNKCIJA ODGOVORNE OSOBE PODNOSITELJA PRIJAVE: 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 xml:space="preserve">MJESTO I DATUM: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M.P.</w:t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7544" w:type="dxa"/>
            <w:gridSpan w:val="4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_______________________________________</w:t>
            </w:r>
          </w:p>
        </w:tc>
        <w:tc>
          <w:tcPr>
            <w:tcW w:w="6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ab/>
        <w:tab/>
        <w:tab/>
        <w:t>(potpis odgovorne osobe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4:17:00Z</dcterms:created>
  <dc:creator>Marija Kanceljak</dc:creator>
  <dc:description/>
  <cp:keywords/>
  <dc:language>en-US</dc:language>
  <cp:lastModifiedBy>Marija-pc</cp:lastModifiedBy>
  <cp:lastPrinted>2021-03-03T10:52:00Z</cp:lastPrinted>
  <dcterms:modified xsi:type="dcterms:W3CDTF">2023-02-16T13:38:00Z</dcterms:modified>
  <cp:revision>15</cp:revision>
  <dc:subject/>
  <dc:title>PRIJAVA (ispunjava se za svaki program/projekt zasebno)</dc:title>
</cp:coreProperties>
</file>