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" w:ascii="Arial Narrow" w:hAnsi="Arial Narrow"/>
          <w:color w:val="0000FF"/>
        </w:rPr>
        <w:drawing>
          <wp:inline distT="0" distB="0" distL="0" distR="0">
            <wp:extent cx="523875" cy="695325"/>
            <wp:effectExtent l="0" t="0" r="0" b="0"/>
            <wp:docPr id="1" name="220px-Coat_of_arms_of_Croatia.svg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px-Coat_of_arms_of_Croatia.svg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  <w:b/>
        </w:rPr>
        <w:t>REPUBLIKA HRVATSKA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" w:ascii="Arial Narrow" w:hAnsi="Arial Narrow"/>
          <w:b/>
        </w:rPr>
        <w:t>ZAGREBAČKA ŽUPANIJA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</w:t>
      </w:r>
    </w:p>
    <w:p>
      <w:pPr>
        <w:pStyle w:val="Normal"/>
        <w:rPr>
          <w:rFonts w:ascii="Arial Narrow" w:hAnsi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</w:t>
      </w:r>
      <w:r>
        <w:rPr>
          <w:rFonts w:cs="Arial" w:ascii="Arial Narrow" w:hAnsi="Arial Narrow"/>
          <w:b/>
        </w:rPr>
        <w:t xml:space="preserve">OPĆINA LUKA 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sz w:val="20"/>
          <w:szCs w:val="20"/>
        </w:rPr>
        <w:drawing>
          <wp:inline distT="0" distB="0" distL="0" distR="0">
            <wp:extent cx="371475" cy="476250"/>
            <wp:effectExtent l="0" t="0" r="0" b="0"/>
            <wp:docPr id="2" name="grb_lu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b_lu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KLASA:961-01/23-01/1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BROJ:238/39-03-23-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uka, 15. 02. 2023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Na temelju članka 33. stavka 1. Zakona o udrugama („Narodne novine“, broj 74/14, 70/17 i 98/19) i članka 4. Odluke o financiranju programa i projekata udruga („Glasnik Zagrebačke županije“, broj 23/15 i 22/17 ) općinski načelnik objavljuj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J A V N I    P O Z I V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ZA PRIJAVU PROGRAMA I PROJEKATA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OD JAVNOG INTERESA ZA OPĆINU LUKA KOJI ĆE SE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FINANCIRATI IZ PRORAČUNA OPĆINE LUKA U 2023. GODINI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1. Predmet javnog pozi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Predmet ovoga javnog poziva je prikupljanje pisanih prijedloga programa i projekata koji će se financirati iz Proračuna Općine Luka za 2023. godinu, a koji su od javnog interesa za Općinu Luk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2. Pravo na podnošenje prijav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Pravo na podnošenje prijedloga na ovaj javni poziv imaju sve registrirane udruge, neprofitne organizacije i ustanove koje su osnovane ili djeluju na području Općine Luka i bave se jednom ili više djelatnosti za koje je raspisan ovaj javni poziv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Svaka udruga, neprofitna organizacija ili ustanova, podnosi prijavu za svaki program zasebno na propisanim obrascim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Pravo na financiranje programa i projekata udruga iz proračuna Općine Luka ne mogu ostvariti:</w:t>
      </w:r>
    </w:p>
    <w:p>
      <w:pPr>
        <w:pStyle w:val="Odlomakpopisa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uge dok ne ispune uvjet aktivnog djelovanja u trajanju od ukupno tri godine s ostvarenim uspješnim rezultatima,</w:t>
      </w:r>
    </w:p>
    <w:p>
      <w:pPr>
        <w:pStyle w:val="Odlomakpopisa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udruge koje su osnovane dulje od tri godine, a ne djeluju aktivno i ne ostvaruju nikakve rezultate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Ovaj javni poziv ne odnosi se na vjerske zajednice, političke stranke i neprofitne organizacije kojima je Općina Luka osnivač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i/>
          <w:sz w:val="22"/>
          <w:szCs w:val="22"/>
        </w:rPr>
        <w:t>3. Područje programa odnosno projekata koja će se financirat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Iz Proračuna Općine Luka mogu se financirati programi odnosno projekti iz sljedećih područja: sporta, kulture, manifestacija u kulturi, socijalne skrbi i humanitarne zaštite, programe mladih osoba i osoba treće životne dobi, programe koji se odnose na brigu o osobama s posebnim potrebama, te ostale programe i projekte za koje se može procijeniti da svojima aktivnostima ili djelovanjem promiču opće vrijednosti od interesa za Općinu Luk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4. Postupak i rok za podnošenje prijav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Programi i projekti prijavljuju se isključivo na propisanim obrascima, koji se mogu preuzeti u Jedinstvenom upravnom odjelu Općine Luka u toku radnog vremena (od ponedjeljka do petka od 7,30 do 15,30 sati) ili na web stranici Općine Luka </w:t>
      </w:r>
      <w:hyperlink r:id="rId5">
        <w:r>
          <w:rPr>
            <w:rStyle w:val="InternetLink"/>
            <w:rFonts w:cs="Arial" w:ascii="Arial Narrow" w:hAnsi="Arial Narrow"/>
            <w:sz w:val="22"/>
            <w:szCs w:val="22"/>
          </w:rPr>
          <w:t>www.opcina-luka.hr</w:t>
        </w:r>
      </w:hyperlink>
      <w:r>
        <w:rPr>
          <w:rFonts w:cs="Arial" w:ascii="Arial Narrow" w:hAnsi="Arial Narrow"/>
          <w:sz w:val="22"/>
          <w:szCs w:val="22"/>
        </w:rPr>
        <w:t xml:space="preserve"> 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Prijave se dostavljaju osobno u radno vrijeme općine (od ponedjeljka do petka od 7,30 do 15,30 sati) ili preporučenom poštom na adresu Općina Luka, Trg svetog Roka 1, 10296 Luka u zatvorenoj omotnici s naznakom: </w:t>
      </w:r>
      <w:r>
        <w:rPr>
          <w:rFonts w:cs="Arial" w:ascii="Arial Narrow" w:hAnsi="Arial Narrow"/>
          <w:sz w:val="22"/>
          <w:szCs w:val="22"/>
          <w:u w:val="single"/>
        </w:rPr>
        <w:t>„</w:t>
      </w:r>
      <w:r>
        <w:rPr>
          <w:rFonts w:cs="Arial" w:ascii="Arial Narrow" w:hAnsi="Arial Narrow"/>
          <w:b/>
          <w:sz w:val="22"/>
          <w:szCs w:val="22"/>
          <w:u w:val="single"/>
        </w:rPr>
        <w:t>NE OTVARATI – javni poziv za prijavu programa i projekata od javnog interesa za Općinu Luka koji će se financirati iz Proračuna Općine Luka u 2023. godini“</w:t>
      </w:r>
      <w:r>
        <w:rPr>
          <w:rFonts w:cs="Arial" w:ascii="Arial Narrow" w:hAnsi="Arial Narrow"/>
          <w:b/>
          <w:sz w:val="22"/>
          <w:szCs w:val="22"/>
        </w:rPr>
        <w:t xml:space="preserve"> 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Rok za podnošenje prijava je 16. 03. 2023. godine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Razmatrati će se samo pravodobno dostavljene prijave, koje u cijelosti odgovaraju propisanim uvjetima javnog poziv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5. Sadržaj prijave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Svaka prijava mora sadržavati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>- popunjen obrazac prijave – opći podaci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>- popunjen propisani obrazac specifikacije programa za 2023. godinu,</w:t>
      </w:r>
    </w:p>
    <w:p>
      <w:pPr>
        <w:pStyle w:val="Normal"/>
        <w:ind w:left="1276" w:hanging="1276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 xml:space="preserve">- popunjen propisani obrazac prijave koji sadrži detaljan opis i financijski plan   programa i projekta (podnosi se za svaki program posebno),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>- izjavu o partnerstvu (samo ukoliko postoji partner na programu ili projektu)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>- izjavu o nekažnjavanju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ab/>
        <w:t>- izjavu o nepostojanju dvostrukog financiranja (za svaki program posebno)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>- presliku rješenja o upisu u Registar udruga i Registar neprofitnih organizacij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>- presliku statut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6. Kriteriji za vrednovanje programa i projekat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Prilikom vrednovanja i ocjenjivanja dostavljenih programa i projekata primjenjivati će se sljedeći kriteriji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skustvo i stručnost prijavitelja za provođenje aktivnosti projekta ili programa (sposobnosti, vještine, znanje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pravljački kapacitet prijavitelja (osobe koje će provoditi program, oprema, sposobnost upravljanja proračunom programa ili projekta)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sno definirane obveze pojedinaca u provođenju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levantnost prijedloga programa ili projekta u odnosu na postavljene ciljeve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finiranost i ostvarivost ciljeva programa ili projekt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sno definirani korisnici programa ili projekta (broj, dob, spol, i sl.),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rživost rezultata programa ili projekta i način rješavanja mogućih problema u provedbi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sadašnji postignuti rezultati prijavitelj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prinos programa ili projekta afirmaciji identiteta Općine Luka i promidžbi općih vrijednosti Općine Luk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alnost troškova programa ili projekta u odnosu na planirane rezultate i određenje vremenskog trajanja projekta,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inanciranje programa ili projekta iz drugih izvor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Svaki od navedenih kriterija boduje se ocjenom od 1 do 5, s tim da se broj bodova kod kriterija pod rednim brojevima 2., 3., 5. i 6. množe s dva, a broj bodova kod kriterija pod rednim brojevima 10. i 11. se množe s tri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Najviši mogući broj ostvarenih bodova po jednom programu/projektu je 100 bodov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Projekt ili program koji u postupku bodovanja ne ostvari 20 bodova ne može ostvariti pravo na financiranje prijavljenog projekt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i/>
          <w:sz w:val="22"/>
          <w:szCs w:val="22"/>
        </w:rPr>
        <w:t>7. Odluka o dodjeli financijskih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sredstava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Odluku o dodjeli financijskih sredstava donosi općinski načelnik temeljem prijedloga Povjerenstva za ocjenjivanje programa i projekata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Odluka o dodjeli financijskih sredstava biti će objavljenja na web stranici općine i dostavljena svim podnositeljima prijava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8. Pravo na prigovor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Svaki prijavitelj programa, koji je prijavio programe temeljem ovog javnog poziva ima pravo na prigovor u roku osam dana od dana objave Odluke na web stranici općine. Prigovor ne odgađa izvršenje Odluke i daljnju provedbu postupaka odabira programa koji  će se financirati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Prigovor se podnosi općinskom načelniku koji o istom odlučuje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>Podnositeljima prijava kojima nisu odobrena sredstva, može se na njihov zahtjev u roku od osam dana od dana primitka pisane obavijesti o rezultatima natječaja, omogućiti uvid u zbirnu ocjenu njihovog programa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9. Informacije o javnom pozivu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Sva pitanja vezana na ovaj javni poziv mogu se dobiti upitom na e-mail općine: </w:t>
      </w:r>
      <w:hyperlink r:id="rId6">
        <w:r>
          <w:rPr>
            <w:rStyle w:val="InternetLink"/>
            <w:rFonts w:cs="Arial" w:ascii="Arial Narrow" w:hAnsi="Arial Narrow"/>
            <w:sz w:val="22"/>
            <w:szCs w:val="22"/>
          </w:rPr>
          <w:t>luka@opcina-luka.hr</w:t>
        </w:r>
      </w:hyperlink>
      <w:r>
        <w:rPr>
          <w:rFonts w:cs="Arial" w:ascii="Arial Narrow" w:hAnsi="Arial Narrow"/>
          <w:sz w:val="22"/>
          <w:szCs w:val="22"/>
        </w:rPr>
        <w:t xml:space="preserve"> ili na broj telefona 01/3393 560.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470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Načelnik</w:t>
      </w:r>
    </w:p>
    <w:p>
      <w:pPr>
        <w:pStyle w:val="Normal"/>
        <w:ind w:firstLine="470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470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arko Kralj, dr.vet.med.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pcina-luka.hr/" TargetMode="External"/><Relationship Id="rId6" Type="http://schemas.openxmlformats.org/officeDocument/2006/relationships/hyperlink" Target="mailto:luka@opcina-luka.hr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0:27:00Z</dcterms:created>
  <dc:creator>Marija Kanceljak</dc:creator>
  <dc:description/>
  <cp:keywords/>
  <dc:language>en-US</dc:language>
  <cp:lastModifiedBy>Marija-pc</cp:lastModifiedBy>
  <cp:lastPrinted>2022-02-18T11:18:00Z</cp:lastPrinted>
  <dcterms:modified xsi:type="dcterms:W3CDTF">2023-02-16T14:29:00Z</dcterms:modified>
  <cp:revision>38</cp:revision>
  <dc:subject/>
  <dc:title>KLASA:</dc:title>
</cp:coreProperties>
</file>