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2"/>
          <w:szCs w:val="24"/>
        </w:rPr>
      </w:pPr>
      <w:r>
        <w:rPr>
          <w:rFonts w:cs="Book Antiqua" w:ascii="Book Antiqua" w:hAnsi="Book Antiqua"/>
          <w:b/>
          <w:color w:val="000000"/>
          <w:sz w:val="22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jednica sportskih udruga Općine Luka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 A V N I     N A T J E Č A J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za financiranje programa sportskih udruga u 2023. godin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shd w:fill="FFFFFF" w:val="clear"/>
        <w:spacing w:before="120" w:after="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Javni poziv za financiranje javnih potreba u sportu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Zajednica sportskih udruga općine Luka</w:t>
        <w:br/>
        <w:t>Adresa: Trg svetog roka 1, 10296 Luka</w:t>
        <w:br/>
        <w:t xml:space="preserve">OIB: </w:t>
      </w:r>
      <w:r>
        <w:rPr>
          <w:rFonts w:cs="Calibri" w:ascii="Calibri" w:hAnsi="Calibri"/>
          <w:bCs/>
          <w:sz w:val="28"/>
          <w:szCs w:val="28"/>
        </w:rPr>
        <w:t>98061401076</w:t>
      </w:r>
      <w:r>
        <w:rPr>
          <w:rFonts w:cs="Calibri" w:ascii="Calibri" w:hAnsi="Calibri"/>
          <w:color w:val="333333"/>
          <w:sz w:val="28"/>
          <w:szCs w:val="28"/>
        </w:rPr>
        <w:br/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Temeljem članka 76. Zakona o sportu („Narodne novine" broj 71/06, 150/08, 124/10, 124/11, 86/12, 94/13 i 85/15), članka 6. Uredbe o kriterijima, mjerilima i postupcima financiranja i ugovaranja programa i projekata od interesa za opće dobro koje provode udruge te članka 7. i članka 10. Statuta Zajednice sportskih udruga općine Luka, Zajednica sportskih udruga općine Luka objavljuje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 </w:t>
      </w:r>
    </w:p>
    <w:p>
      <w:pPr>
        <w:pStyle w:val="StandardWeb"/>
        <w:shd w:fill="FFFFFF" w:val="clear"/>
        <w:spacing w:before="0" w:after="150"/>
        <w:jc w:val="center"/>
        <w:rPr/>
      </w:pPr>
      <w:r>
        <w:rPr>
          <w:rFonts w:cs="Calibri" w:ascii="Calibri" w:hAnsi="Calibri"/>
          <w:color w:val="333333"/>
          <w:sz w:val="28"/>
          <w:szCs w:val="28"/>
        </w:rPr>
        <w:t>Javni poziv za sufinanciranje javnih potreba u sportu</w:t>
        <w:br/>
        <w:t>na području općine Luka za 2023. godinu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I.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U Proračunu općine Luka za 2023. godinu osigurat će se sredstva za financijsku potporu sportskih klubova namijenjenih zadovoljavanju javnih potreba u području sporta, odnosno razvoju i promicanju sporta, definiranih prioritetima utvrđenima od strane Zajednice sportskih udruga općine Luka.</w:t>
        <w:br/>
        <w:t xml:space="preserve">Predviđeni iznos ukupnih sredstava koji će biti na raspolaganju u proračunu općine Luka za sufinanciranje programa u području sporta u 2023. godini iznosi 30.00,00 </w:t>
      </w:r>
      <w:r>
        <w:rPr>
          <w:rFonts w:cs="Calibri" w:ascii="Calibri" w:hAnsi="Calibri"/>
          <w:sz w:val="28"/>
          <w:szCs w:val="28"/>
        </w:rPr>
        <w:t>eura</w:t>
      </w:r>
      <w:r>
        <w:rPr>
          <w:rFonts w:cs="Calibri" w:ascii="Calibri" w:hAnsi="Calibri"/>
          <w:color w:val="333333"/>
          <w:sz w:val="28"/>
          <w:szCs w:val="28"/>
        </w:rPr>
        <w:t>, a za Tekuće donacije sportskim društvima te za Kapitalne donacije sportskim društvima.</w:t>
        <w:br/>
        <w:t>Zajednica sportskih udruga općine Luka (u daljnjem tekstu: Zajednica) poziva sportske udruge sa sjedištem na području općine Luka, članice Zajednice, da prijave za sufinanciranje programe koji doprinose zadovoljenju javnih potreba u sportu na području općine Luka za 2023. godinu.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II.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Ukupno osigurana sredstva za sva prioritetna područja Javnog poziva iznose 30.000,00 eura, a prioritetna područja definirana su kako slijedi:</w:t>
        <w:br/>
        <w:t xml:space="preserve"> Prioritetno područje 1- Sufinanciranje redovnog rada sportskih udruga sa sjedištem na području općine Luka koje su uključene u redovan sustav sportskih natjecanja i udruga koje provode rekreativne projekte </w:t>
        <w:br/>
        <w:t xml:space="preserve"> Prioritetno područje 2- Sufinanciranje kapitalnih ulaganja.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III.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Najniži i najviši iznos sredstava po područjima, očekivani broj ugovora te aktivnosti koje udruge mogu prijaviti određuju se kako slijedi:</w:t>
        <w:br/>
        <w:t xml:space="preserve"> U području redovnog rada sportskih udruga sa sjedištem na području općine Luka koje su uključene u redovan sustav sportskih natjecanja i udruga koje provode rekreativne programe prijaviti se mogu sljedeće aktivnosti:</w:t>
        <w:br/>
        <w:t>- programi provedbe treninga i natjecanja sportaša mlađih dobnih kategorija</w:t>
        <w:br/>
        <w:t>- program provedbe treninga i natjecanja sportaša seniorskog uzrasta</w:t>
        <w:br/>
        <w:t>-poticanje i promicanje sporta, osobito kod djece i mladeži</w:t>
        <w:br/>
        <w:t>-sportsko-rekreacijske aktivnosti građana kao i druge sportske aktivnosti koje su u funkciji unapređenja i čuvanja zdravlja i podizanja psihofizičke sposobnosti građana</w:t>
        <w:br/>
        <w:t>- sportske aktivnosti invalida i drugih osoba oštećena zdravlja</w:t>
        <w:br/>
        <w:t>- stručni rad u sportu, obrazovna i informacijska djelatnost u sportu</w:t>
        <w:br/>
        <w:t>Iznos financijskih sredstava: 30.000,00 eura</w:t>
        <w:br/>
        <w:t>Najniži iznos sredstava koji se može prijaviti i ugovoriti po pojedinoj prijavi: 200,00 eura.</w:t>
        <w:br/>
        <w:t>Najviši iznos sredstava koji se može prijaviti i ugovoriti po pojedinoj prijavi: 6.000,00 eura.</w:t>
        <w:br/>
        <w:t>Očekivani broj ugovora: 4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IV.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Na ovaj javni poziv mogu se javiti sve udruge s područja općine Luka čiji su ciljevi i djelatnost usmjereni ka zadovoljenju javnih potreba građana u području sporta, odnosno aktivnosti usmjerene prema razvoju i promicanju sporta, a kojima temeljna svrha nije stjecanje dobiti. Udruge koje se javljaju na ovaj Javni poziv moraju biti upisane u Registar udruga, Registar neprofitnih organizacija i u Registar sportskih djelatnosti, koja se svojim statusom opredijelila za obavljanje djelatnosti i aktivnosti koje su predmet financiranja i kojima promiče uvjerenja i ciljeve koji nisu u suprotnosti s Ustavom i zakonom. Udruga mora djelovati minimum tri (3) godine što dokazuje izvadak iz registra udruga.</w:t>
        <w:br/>
        <w:t>Korisnik financiranja mora uredno ispunjavati obveze iz svih prethodno sklopljenih ugovora o financiranju iz javnih izvora, u suprotnom svaka prijava novog programa na javni natječaj bilo kojeg davatelja financijskih sredstava bit će odbijena, sukladno uvjetima koje propisuje pojedini davatelj financijskih sredstava.</w:t>
        <w:br/>
        <w:t>Korisnik financiranja mora uredno ispunjavati obveze plaćanja doprinosa za mirovinsko i zdravstveno osiguranje i plaćanja poreza te druga davanja prema državnom proračunu i proračunima jedinica lokalne samouprave, a protiv korisnika financiranja, odnosno osobe ovlaštene za zastupanje udruge i voditelja programa ili projekta ne smije biti vođen kazneni postupak i ne smije biti pravomoćno osuđen za prekršaj određen člankom 48. stavkom 2. odnosno pravomoćno osuđen za počinjenje kaznenog djela određenog člankom 48. stavkom 2.</w:t>
        <w:br/>
        <w:t>Na javni poziv mogu se javiti sve udruge koje ispunjavaju prethodno navedene uvjete, uz dostavu dokaza o usklađenju svojih statuta sa odredbama Zakona o udrugama.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V.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Za program sportskih manifestacija na javni poziv ne može se javiti sportska udruga koja nije član Zajednice sportskih udruga općine Luka.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VI.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Prijave, ispunjene isključivo računalom, podnose se na posebnim obrascima. Podnositelji prijava dužni su dostaviti sljedeću dokumentaciju: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 xml:space="preserve">Obrazac 1 Opći podaci  o predlagatelju programa 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Izvadak iz registra udruga ne stariji od 90 dana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 xml:space="preserve">Obrazac 2 Prijava programa 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Obrazac 3 Specifikacija programa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Obrazac 3a Financijski izvještaj provedbe programa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Obrazac 4 Izjave o nepostojanju dvostrukog financiranja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Obrazac 5 izjava o nekažnjavanju</w:t>
      </w:r>
    </w:p>
    <w:p>
      <w:pPr>
        <w:pStyle w:val="StandardWeb"/>
        <w:numPr>
          <w:ilvl w:val="0"/>
          <w:numId w:val="2"/>
        </w:numPr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Obrazac 6 Izjava o partnerstvu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br/>
        <w:t>Obvezne obrasce i propisanu dokumentaciju potrebno je poslati u papirnatom obliku. Prijava na natječaj u papirnatom obliku dostavlja se preporučeno poštom ili osobno.</w:t>
        <w:br/>
        <w:t xml:space="preserve">Svi propisani obrasci trebaju biti potpisani i ovjereni pečatom od strane ovlaštene osobe podnositelja zahtjeva i dostavljeni u izvorniku. Obrasci za prijavu i ostala natječajna dokumentacija biti će objavljena na službenim internetskim stranicama općine Luka </w:t>
      </w:r>
      <w:r>
        <w:rPr>
          <w:rFonts w:cs="Calibri" w:ascii="Calibri" w:hAnsi="Calibri"/>
          <w:sz w:val="28"/>
          <w:szCs w:val="28"/>
        </w:rPr>
        <w:t>(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s://www.opcina</w:t>
        </w:r>
      </w:hyperlink>
      <w:r>
        <w:rPr>
          <w:rFonts w:cs="Calibri" w:ascii="Calibri" w:hAnsi="Calibri"/>
          <w:sz w:val="28"/>
          <w:szCs w:val="28"/>
          <w:u w:val="single"/>
        </w:rPr>
        <w:t xml:space="preserve"> -luka.hr)</w:t>
      </w:r>
      <w:r>
        <w:rPr>
          <w:rFonts w:cs="Calibri" w:ascii="Calibri" w:hAnsi="Calibri"/>
          <w:color w:val="333333"/>
          <w:sz w:val="28"/>
          <w:szCs w:val="28"/>
        </w:rPr>
        <w:t>.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VII.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Prijave koje ne udovoljavaju uvjetima definiranima Pravilnikom o financiranju javnih potreba u sportu općine Luka, koje su nepotpune, pristignu izvan roka ili neće imati priloženo Rješenje o usklađenosti Statuta udruge sa novim Zakonom o udrugama (dovoljna je i potvrda da je Zahtjev za upis promjena predan Uredu državne uprave), neće se razmatrati.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VIII.</w:t>
      </w:r>
    </w:p>
    <w:p>
      <w:pPr>
        <w:pStyle w:val="StandardWeb"/>
        <w:shd w:fill="FFFFFF" w:val="clear"/>
        <w:spacing w:before="0" w:after="150"/>
        <w:rPr/>
      </w:pPr>
      <w:r>
        <w:rPr>
          <w:rFonts w:cs="Calibri" w:ascii="Calibri" w:hAnsi="Calibri"/>
          <w:color w:val="333333"/>
          <w:sz w:val="28"/>
          <w:szCs w:val="28"/>
        </w:rPr>
        <w:t>Postupak ocjene pristiglih prijava provodi Povjerenstvo za ocjenjivanje. O dodjeli i visini financijske potpore odluka će biti donesena u roku od 15 dana računajući od zadnjeg dana za predaju prijedloga po ovom Javnom pozivu.</w:t>
        <w:br/>
        <w:t>Rezultati Javnog poziva bit će objavljeni na mrežnoj stranici općine Luka (www. opcina-luka.hr).</w:t>
        <w:br/>
        <w:t>Udruga koja je sudjelovala u Javnom pozivu ima pravo podnošenja prigovora na odluku o odabiru programa. Prigovor se podnosi Zajednici sportskih udruga općine Luka u roku od osam dana od dana objave rezultata Javnog poziva na mrežnoj stranici Zajednice. O prigovoru odlučuje Izvršni odbor Zajednice.</w:t>
        <w:br/>
        <w:t>S korisnicima kojima će biti odobrena financijska sredstva za programe u 2023. godini Zajednica sportskih udruga općine Luka sklopit će Ugovor o sufinanciranju programa.</w:t>
      </w:r>
    </w:p>
    <w:p>
      <w:pPr>
        <w:pStyle w:val="StandardWeb"/>
        <w:shd w:fill="FFFFFF" w:val="clear"/>
        <w:spacing w:before="0" w:after="150"/>
        <w:jc w:val="cente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IX.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Sastavni dio ovog Javnog poziva čine Upute za prijavitelje kojima se detaljno utvrđuju ciljevi, visina sredstava za svako prioritetno područje, najviši i najniži iznos koji se može dodijeliti po jednom prijavitelju u okviru prioritetnog područja, okvirni broj prijava, tko može podnijeti prijavu na Javni poziv, dokumentaciju koja se obavezno mora priložiti prijavi, odredbe o prihvatljivim aktivnostima i troškovima, te ostale odredbe.</w:t>
        <w:br/>
        <w:t>Rok za podnošenje prijave programa je 15 dana od dana objave Javnog poziva, a zaključno do 20.01.2023. godine.</w:t>
        <w:br/>
        <w:t>Prijave na Javni poziv dostavljaju se u zatvorenoj omotnici s naznakom</w:t>
        <w:br/>
        <w:t>"NE OTVARATI- PRIJAVA PROGRAMA/PROJEKATA NA JAVNI POZIV ZA SUFINANCIRANJE JAVNIH POTREBA U SPORTU OPĆINE LUKA ZA 2023. GODINU" na adresu:Trg Svetog Roka 1, 10296 Luka ili osobno.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Za Zajednicu sportskih udruga općine Luka</w:t>
      </w:r>
    </w:p>
    <w:p>
      <w:pPr>
        <w:pStyle w:val="StandardWeb"/>
        <w:shd w:fill="FFFFFF" w:val="clear"/>
        <w:spacing w:before="0" w:after="150"/>
        <w:jc w:val="right"/>
        <w:rPr/>
      </w:pPr>
      <w:r>
        <w:rPr>
          <w:rFonts w:cs="Calibri" w:ascii="Calibri" w:hAnsi="Calibri"/>
          <w:color w:val="333333"/>
          <w:sz w:val="28"/>
          <w:szCs w:val="28"/>
        </w:rPr>
        <w:t>Predsjednik Zdravko Pičikin</w:t>
        <w:br/>
        <w:t>Luka, 05. siječnja 2023.</w:t>
      </w:r>
    </w:p>
    <w:p>
      <w:pPr>
        <w:pStyle w:val="StandardWeb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 </w:t>
      </w:r>
    </w:p>
    <w:p>
      <w:pPr>
        <w:pStyle w:val="Normal"/>
        <w:jc w:val="both"/>
        <w:rPr>
          <w:rFonts w:ascii="Calibri" w:hAnsi="Calibri" w:cs="Calibri"/>
          <w:i/>
          <w:i/>
          <w:color w:val="333333"/>
          <w:sz w:val="28"/>
          <w:szCs w:val="28"/>
        </w:rPr>
      </w:pPr>
      <w:r>
        <w:rPr>
          <w:rFonts w:cs="Calibri" w:ascii="Calibri" w:hAnsi="Calibri"/>
          <w:i/>
          <w:color w:val="33333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991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0D0D0D"/>
        <w:sz w:val="24"/>
        <w:szCs w:val="24"/>
      </w:rPr>
    </w:pPr>
    <w:r>
      <w:rPr>
        <w:rFonts w:cs="Calibri" w:ascii="Calibri" w:hAnsi="Calibri"/>
        <w:b/>
        <w:color w:val="0D0D0D"/>
        <w:sz w:val="24"/>
        <w:szCs w:val="24"/>
      </w:rPr>
      <w:t>ZSU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basedOn w:val="Tekstkomentara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FootnoteTextChar">
    <w:name w:val="Footnote Text Char"/>
    <w:basedOn w:val="Zadanifontodlomka"/>
    <w:qFormat/>
    <w:rPr/>
  </w:style>
  <w:style w:type="character" w:styleId="TekstfusnoteChar">
    <w:name w:val="Tekst fusnote Char"/>
    <w:qFormat/>
    <w:rPr>
      <w:lang w:val="en-GB"/>
    </w:rPr>
  </w:style>
  <w:style w:type="character" w:styleId="PodnojeChar">
    <w:name w:val="Podnožje Char"/>
    <w:basedOn w:val="Zadanifontodlomka"/>
    <w:qFormat/>
    <w:rPr/>
  </w:style>
  <w:style w:type="character" w:styleId="Naslov2Char">
    <w:name w:val="Naslov 2 Char"/>
    <w:basedOn w:val="Zadanifontodlomka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TijelotekstaChar">
    <w:name w:val="Tijelo teksta Char"/>
    <w:basedOn w:val="Zadanifontodlomka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6" w:hanging="0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widowControl w:val="false"/>
      <w:ind w:left="1760" w:hanging="0"/>
    </w:pPr>
    <w:rPr>
      <w:rFonts w:ascii="Calibri" w:hAnsi="Calibri" w:eastAsia="Calibri" w:cs="Calibri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cin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4:00Z</dcterms:created>
  <dc:creator>UZUVRH</dc:creator>
  <dc:description/>
  <cp:keywords/>
  <dc:language>en-US</dc:language>
  <cp:lastModifiedBy>Korisnik</cp:lastModifiedBy>
  <cp:lastPrinted>2019-02-14T13:23:00Z</cp:lastPrinted>
  <dcterms:modified xsi:type="dcterms:W3CDTF">2022-12-02T14:10:00Z</dcterms:modified>
  <cp:revision>6</cp:revision>
  <dc:subject/>
  <dc:title>KLASA:</dc:title>
</cp:coreProperties>
</file>