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AD/7   DONOŠENJE PRAVILNIKA O STIPENDIJAM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temelju čl. 83. Statuta Općine Luka („Glasnik Zagrebačke županije“, broj 24/18, 26/20 i 20/21) i članka 48. Poslovnika općinskog vijeća općine Luka („Glasnik Zagrebačke županije“, broj 20/21) Općinsko vijeće Općine Luka na …. sjednici održanoj ------------ godine donos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AVILNIK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 STIPENDIJAM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OPĆE ODREDB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Ovim Pravilnikom utvrđuju se opći uvjeti, kriteriji i postupak za dodjelu stipendija učenicima srednjih škola i redovitim studentima s područja općine Lu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ipendiranje učenika i studenata ostvaruje se po osnovi uspjeha u školovanju i socijalno-materijalnog statu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redstva za stipendije osiguravaju se u proračunu općine Luk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Vrstu, broj i visinu mjesečne stipendije za svaku školsku/akademsku godinu određuje Zaključkom Općinsko vijeć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tipendije se dodjeljuju putem natječaja koji raspisuje općinski načelnik početkom školske/akademske godi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Danom raspisivanja natječaj se objavljuje na oglasnim pločama u naseljima te na službenoj web-stranici i putem ostalih sredstava priopćavan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ok za podnošenje zahtjeva s dokumentacijom iznosi 15 dana od dana objave natječaja. Natječaj se mora objaviti na oglasnim pločama danom raspisivan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tječaj sadrž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će uvjete i kriterije za dodjelu stipendij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dokumentacije koja se prilaže zahtjevu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ijeme trajanja natječaja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iv tijela kojem se zahtjevi podnos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u kojem će biti objavljeni rezultati natječaj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broj i novčanu visinu stipendi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Dokumentacija se sastoji od zahtjeva i priloga koje čine: životopis, osobna iskaznica ili domovnica, rodni list, svjedodžba ili indeks, potvrda o redovitom upisu šk./ak. godinu za koju se stipendija dodjeljuje, potvrde o prebivalištu za sve članove zajedničkog kućanstva, porezne potvrde o visini dohotka, izjave podnositelja da ne prima drugu stipendiju te drugih dokumenata kojima se dokazuju određene činjenice važne za bodovanje zahtjeva za stipendiju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i se predaju u preslici uz izvornik na uvid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ravo sudjelovanja na natječaju imaju redovni učenici srednjih škola i redoviti studenti čiji roditelji ili skrbnici imaju prebivalište na području općine i koji ispunjavanju sljedeće uvjet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da su redoviti učenici srednje škole, te da im je prosjek ocjena za svaki prethodni razred srednje, odnosno osmog razreda osnovne škole najmanje 3,00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 su državljani Republike Hrvatsk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tudenti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a su redoviti studenti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a su državljani Republike Hrvatsk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I. KRITERIJI I POSTUPAK DODJELA STIPENDIJ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ve primljene zahtjeve po natječaju pregledava i rješava, na osnovi kriterija ovog Pravilnika, Povjerenstvo za dodjelu stipendij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ovjerenstvo imenuje i razrješava Općinsko vijeće, a sastoji se od predsjednika i dva član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ovjerenstvo odlučuje većinom glasova svih članov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ovjerenstvo pregledava sve pristigle zahtjeve i u razmatranje uzima samo potpuno dokumentirane zahtjeve. Nakon utvrđivanja činjeničnog stanja i razmatranja podnijetih dokaza, po svakom zahtjevu, Povjerenstvo će izvršiti bodovanje i sastaviti redoslijednu listu, na način da podnositelj zahtjeva s najvećim brojem bodova nosi redni broj jeda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vjerenstvo treba završiti s radom u roku mjesec dana od isteka roka natječa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ravo na stipendiju ostvaruju podnositelji zahtjeva od rednog broja 1 na redoslijednoj listi do broja odobrenih stipendija sukladno članku 3. Pravilnik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Redoslijedna lista se objavljuje na službenoj web stranici općine, oglasnim pločama i dostavlja svim sudionicima natječa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U roku od osma dana od dana objave redoslijedne liste podnositelji zahtjeva imaju pravo prigovora Općinskom vijeću putem Povjerenstva koje se o istom očituj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Odluka Općinskog vijeća je konač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 objavi konačne redoslijedne liste Jedinstveni upravni odjel pozvat će podnositelje zahtjeva na sklapanje ugovor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ko podnositelj zahtjeva koji je ostvario pravo na stipendiju odustane od stipendije (ili se ne javi u roku 15 dana iz neopravdanih razloga na poziv za sklapanje ugovora), pravo na stipendiju ostvaruje podnositelj zahtjeva koji  je prvi ispod crte na redoslijednoj lis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odovanje zahtjeva vrši se prema slijedećim kriterijim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uspjeh u učenju do 33 bodo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atjecanja do 15 bodov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cijalni status do 30 bodov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žavajuće okolnosti položaja obitelji do 15 bodov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>1. USPJEH U UČENJU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 srednje škole</w:t>
        <w:tab/>
        <w:tab/>
        <w:tab/>
        <w:tab/>
        <w:tab/>
        <w:tab/>
        <w:tab/>
        <w:t>12-20 bodov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odovanje se obavlja na način da se opći uspjeh izražen u ocjenama od 3,00 do 5,00 pomnoži s koeficijentom 4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) fakultet</w:t>
        <w:tab/>
        <w:tab/>
        <w:tab/>
        <w:tab/>
        <w:tab/>
        <w:tab/>
        <w:tab/>
        <w:tab/>
        <w:t>do 20 bodov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odovanje se obavlja na način da se prosjek ocjena položenih potrebnih ispita pomnoži s koeficijentom 4. (npr. 3,5x4=12 bodova)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) bodovanje po završnoj godini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vaka završena godina srednjeg obrazovanja ili studija donosi </w:t>
        <w:tab/>
        <w:t xml:space="preserve">  2 bod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6" w:hanging="378"/>
        <w:jc w:val="both"/>
        <w:rPr/>
      </w:pPr>
      <w:r>
        <w:rPr>
          <w:rFonts w:cs="Calibri" w:ascii="Calibri" w:hAnsi="Calibri"/>
          <w:sz w:val="22"/>
          <w:szCs w:val="22"/>
        </w:rPr>
        <w:t>d) bodovanje po paralelno upisanoj osnovnoj ili srednjoj školi (glazbena i sl.) prema   potvrdi ustanove koja ima za to verificirane programe Ministarstva.</w:t>
      </w:r>
    </w:p>
    <w:p>
      <w:pPr>
        <w:pStyle w:val="Normal"/>
        <w:ind w:left="1086" w:hanging="3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Za svaku školu dodaju se </w:t>
        <w:tab/>
        <w:tab/>
        <w:tab/>
        <w:tab/>
        <w:tab/>
        <w:t xml:space="preserve">   3 boda.</w:t>
      </w:r>
    </w:p>
    <w:p>
      <w:pPr>
        <w:pStyle w:val="Normal"/>
        <w:ind w:left="1086" w:hanging="3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6" w:hanging="3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6" w:hanging="378"/>
        <w:jc w:val="both"/>
        <w:rPr/>
      </w:pPr>
      <w:r>
        <w:rPr>
          <w:rFonts w:cs="Calibri" w:ascii="Calibri" w:hAnsi="Calibri"/>
          <w:sz w:val="22"/>
          <w:szCs w:val="22"/>
        </w:rPr>
        <w:t>2. NATJECANJA</w:t>
      </w:r>
    </w:p>
    <w:p>
      <w:pPr>
        <w:pStyle w:val="Normal"/>
        <w:ind w:left="1086" w:hanging="3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>Boduju se natjecanja iz školskih odnosno fakultetskih programa iz prethodne školske/akademske godine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>a) Županijsko natjecanje 1. mjesto</w:t>
        <w:tab/>
        <w:tab/>
        <w:t>7 bodova</w:t>
      </w:r>
    </w:p>
    <w:p>
      <w:pPr>
        <w:pStyle w:val="Normal"/>
        <w:tabs>
          <w:tab w:val="clear" w:pos="708"/>
          <w:tab w:val="left" w:pos="3858" w:leader="none"/>
        </w:tabs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. mjesto</w:t>
        <w:tab/>
        <w:tab/>
        <w:t>6 bodova</w:t>
      </w:r>
    </w:p>
    <w:p>
      <w:pPr>
        <w:pStyle w:val="Normal"/>
        <w:tabs>
          <w:tab w:val="clear" w:pos="708"/>
          <w:tab w:val="left" w:pos="3858" w:leader="none"/>
        </w:tabs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3. mjesto</w:t>
        <w:tab/>
        <w:tab/>
        <w:t>5 bodova</w:t>
      </w:r>
    </w:p>
    <w:p>
      <w:pPr>
        <w:pStyle w:val="Normal"/>
        <w:tabs>
          <w:tab w:val="clear" w:pos="708"/>
          <w:tab w:val="left" w:pos="3858" w:leader="none"/>
        </w:tabs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>b) Državno natjecanje</w:t>
        <w:tab/>
        <w:t xml:space="preserve">     1. mjesto</w:t>
        <w:tab/>
        <w:tab/>
        <w:t>15 bodov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2. mjesto</w:t>
        <w:tab/>
        <w:tab/>
        <w:t>12 bodov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3. mjesto ili fakultetska nagrada za nagrađeni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>znanstveni rad ili objava znanstvenog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rada u domaćoj publikaciji </w:t>
        <w:tab/>
        <w:tab/>
        <w:t xml:space="preserve">          10 bodov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3. SOCIJALNI STATUS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Na temelju podataka o sastavu obiteljskog domaćinstva (potvrde o prebivalištu ili izjava o zajedničkom kućanstvu ovjerena kod javnog bilježnika) i dokumentacije o svim prihodima obiteljskog domaćinstva izračunava se prihod po članu obiteljskog domaćinstv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o mjesečni prihod domaćinstva smatraju se prihodi koje članovi domaćinstva ostvaruju iz plaća, mirovina i pod drugim osnovama  (dobit od poduzetništva, zakupa, veća izvanredna dobit)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nos prihoda po članu domaćinstva u odnosu na prosječnu plaću isplaćenu u gospodarstvu Republike Hrvatske u prethodnoj godini izračunava se po formuli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30%</w:t>
        <w:tab/>
        <w:tab/>
        <w:tab/>
        <w:tab/>
        <w:tab/>
        <w:tab/>
        <w:t>30 bodov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1-60%</w:t>
        <w:tab/>
        <w:tab/>
        <w:tab/>
        <w:tab/>
        <w:tab/>
        <w:tab/>
        <w:t>20 bodov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61-90%</w:t>
        <w:tab/>
        <w:tab/>
        <w:tab/>
        <w:tab/>
        <w:tab/>
        <w:tab/>
        <w:t>10 bodov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4. OTEŽAVAJUĆE OKOLNOSTI MATERIJALNOG POLOŽAJA U OBITELJ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djeca invalidi 80-100%</w:t>
        <w:tab/>
        <w:tab/>
        <w:tab/>
        <w:tab/>
        <w:tab/>
        <w:tab/>
        <w:t xml:space="preserve">            10 bodov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- djeca (jednog ili oba) roditelja 100% invalida, samohrani roditelj</w:t>
        <w:tab/>
        <w:t>5 bodov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- za još svako dijete u obitelji koje se školuje redovito  </w:t>
        <w:tab/>
        <w:tab/>
        <w:tab/>
        <w:t>3 bo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9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ko dva ili više podnositelja zahtjeva imaju jednak broj bodova, prednost ima podnositelj zahtjeva s boljim uspjehom u učenj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0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(1) Ukoliko u postupku natječaja iz jednog domaćinstva sudjeluje dvoje ili više kandidata, koji zadovoljavaju uvjete za ostvarivanje prava na stipendiju prema kriterijima iz članka 8. ovoga Pravilnika, drugi i svaki sljedeći kandidat iz istog domaćinstva, može ostvariti pravo na stipendiju ukoliko odobreni broj stipendija propisan natječajem, ne bude dodijelj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2) Ukoliko se u postupku natječaja pojavi više slučajeva s dvoje ili više kandidata iz istog domaćinstva, koji zadovoljavaju uvjete za ostvarivanje prava na stipendiju, prednost ima domaćinstvo koje ima slabiji socijalni status, odnosno manja primanja po članu kućanst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PRAVA I OBAVEZE KORISNIKA STIPENDIJ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a svim podnositeljima koji su prema čl. 8. Pravilnika ostvarili pravo na stipendiju zaključuje se ugovor o stipendiranju, koji sadrž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nos visine odobrene mjesečne stipendij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ovni profil za koji je odobrena stipendij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školska/akademska godina za koji je stipendija odobren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namika isplate stipendij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eza vraćanja primljenih iznosa u slučajevima iz čl. 14. Pravilnik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tala prava i obveze (prekid, mirovanje, dr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dobrene stipendije isplaćuju se od 1. rujna tekuće godine do 30. lipnja sljedeće godi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Jedinstveni upravni odjel za svakog učenika i studenta vodi posebni dos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kon završene školske/akademske godine, svi korisnici stipendija dužni su Jedinstvenom upravnom odjelu dostaviti potvrdu o izvršnom upisu u viši razred odnosno godinu školovanja ili dokaz o završetku školovan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Učenik odnosno student gubi pravo na stipendiju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o prekine školovanje za koje mu je stipendija odobrena, o čemu je dužan odmah obavijestiti Jedinstveni upravni odjel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o se upiše u višu godinu školovanj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o ne diplomira u apsolventskom ro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Stipendije su u pravilu bespovratne, osim u slučaju kad učenik ili student svojevoljno prekine školovanje ili ukoliko  u vrijeme primanja stipendije Općine Luka počne primati neku drugu vrstu stipendije osim stipendije Općine Lu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bveza vraćanja za sve slučajeve iz prethodnog stavka ovog članka iznosi cjelokupan iznos primljenih stipendija sa zakonskom zateznom kamatom, računato od isplate svakog pojedinog iznosa sve do povra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ok vraćanja iznosi polovicu vremena primanja stipendi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bveza vraćanja stipendije utvrđuje se rješenj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ao osnova provedbe prisilne naplate obveze vraćanja, ukoliko se to ne učini prema rješenju Jedinstvenog upravnog odjela, roditelj-staratelj u sklopu ugovora potpisuje klauzulu da bespogovorno prihvaća obvezu vraćanja isplaćenih sredstava u skladu s odredbama ovoga Pravilnika, iz svih raspoloživih prihoda obitel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dredbe čl. 13. i 14. ovog Pravilnika ne primjenjuju se u slučaju nastanka izvanrednih okolnosti koje ne ovise o volji učenika – studenta, kao što su bolest, vojna obveza i s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dmah po nastanku okolnosti iz prednjeg stavka učenih – student  i njegov roditelj – staratelj dužni su pismeno izvijestiti Jedinstveni upravni odjel, uz obvezatan prilog dokumentacije kojom se potkrepljuju navod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U svim opravdanim slučajevima Jedinstveni upravni odjel rješenjem utvrđuje mirovanje isplate stipendije, te druga pitanja koja proizlaze iz tog naslova, kao i mogućnost oslobađanja od obveze vraćanja stipendi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Na sva rješenja Jedinstvenog upravnog odjela, podnositelj zahtjeva i korisnici stipendija imaju pravo žalbe Općinskom vijeću u roku od 8 dan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Općinsko vijeće je dužno odlučiti o žalbi u roku od 30 da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Eventualne sporove, a naročito u svezi primjene i ispunjavanja obveze korisnika stipendije rješavat će se putem nadležnog su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V. STIPENDIRANJE OSOBITO NADARENIH UČENIKA I STUDENAT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U okviru planiranih sredstava za stipendije, Općinsko vijeće može, mimo kriterija utvrđenih ovim Pravilnikom, posebnim zaključkom odobriti stipendije ili nagrade izuzetno nadarenim učenicima i studentima iz pojedinih područja znanosti i umjetnos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PRIJELAZNE I ZAKLJUČNE ODREDB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8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Jedinstveni upravni odjel i Povjerenstvo za stipendije prate tijek školovanja učenika i studenta te izvješćuju općinskog načelnika i Općinsko vijeće o svim okolnostima vezanim uz stipendiran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vaj Pravilnik objaviti će se u „Glasniku Zagrebačke županije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vaj Pravilnik stupa na snagu osmog dana od dana objave u „Glasniku Zagrebačke županije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upanjem na snagu ovog Pravilnika prestaje važiti Pravilnik o stipendijama („Glasnik Zagrebačke županije“, broj 27/14, 38/18 i 38/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8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ĆINSKO VIJEĆE</w:t>
      </w:r>
    </w:p>
    <w:p>
      <w:pPr>
        <w:pStyle w:val="Normal"/>
        <w:ind w:firstLine="48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sjednik</w:t>
      </w:r>
    </w:p>
    <w:p>
      <w:pPr>
        <w:pStyle w:val="Normal"/>
        <w:ind w:firstLine="48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ešimir Tuđman, struč.spec.ing.aedif.</w:t>
      </w:r>
    </w:p>
    <w:p>
      <w:pPr>
        <w:pStyle w:val="Normal"/>
        <w:ind w:firstLine="48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7:00Z</dcterms:created>
  <dc:creator>OSNOVNA ŠKOLA LUKA</dc:creator>
  <dc:description/>
  <cp:keywords/>
  <dc:language>en-US</dc:language>
  <cp:lastModifiedBy>Marija-pc</cp:lastModifiedBy>
  <dcterms:modified xsi:type="dcterms:W3CDTF">2022-12-15T14:59:00Z</dcterms:modified>
  <cp:revision>17</cp:revision>
  <dc:subject/>
  <dc:title>Na temelju čl</dc:title>
</cp:coreProperties>
</file>