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  <w:r>
        <w:rPr>
          <w:color w:val="0000FF"/>
        </w:rPr>
        <w:drawing>
          <wp:inline distT="0" distB="0" distL="0" distR="0">
            <wp:extent cx="523875" cy="695325"/>
            <wp:effectExtent l="0" t="0" r="0" b="0"/>
            <wp:docPr id="1" name="220px-Coat_of_arms_of_Croatia.svg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px-Coat_of_arms_of_Croatia.svg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>
          <w:b/>
        </w:rPr>
        <w:t>REPUBLIKA HRVATSKA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ZAGREBAČKA ŽUPANIJ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OPĆINA LUKA   </w:t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371475" cy="476250"/>
            <wp:effectExtent l="0" t="0" r="0" b="0"/>
            <wp:docPr id="2" name="grb_lu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b_luk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Calibri" w:ascii="Calibri" w:hAnsi="Calibri"/>
          <w:b/>
          <w:i/>
        </w:rPr>
        <w:t>Općinsko vijeće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LASA:023-01/21-01/1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RBROJ:238/39-01-21-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uka, 17. lipnja 2021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Na temelju članka 42. stavka 1. Statuta Općine Luka („Glasnik Zagrebačke županije“, broj 24/18, 26/20 i 20/21) i članka 48. Poslovnika Općinskog vijeća Općine Luka („Glasnik Zagrebačke županije“, broj 20/21), Općinsko vijeće na 1. sjednici održanoj dana 17. lipnja 2021. godine donosi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O D L U K 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O IMENOVANJU ODBORA ZA IZBOR I IMENOVANJ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.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Imenuje se Odbor za izbor i imenovanja u sastavu od 3 (tri) člana i to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</w:rPr>
        <w:t>Tomislav Ferenčak - predsjednik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laden Božić – član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</w:rPr>
        <w:t>Dubravko Mudrinić – član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Ova Odluka stupa na snagu danom donošenja i objaviti će se u „Glasniku Zagrebačke županije“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362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PĆINSKO VIJEĆE</w:t>
      </w:r>
    </w:p>
    <w:p>
      <w:pPr>
        <w:pStyle w:val="Normal"/>
        <w:ind w:firstLine="362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edsjednik</w:t>
      </w:r>
    </w:p>
    <w:p>
      <w:pPr>
        <w:pStyle w:val="Normal"/>
        <w:ind w:firstLine="362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rešimir Tuđm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r.wikipedia.org/wiki/Datoteka:Coat_of_arms_of_Croatia.svg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3:05:00Z</dcterms:created>
  <dc:creator>Marija Kanceljak</dc:creator>
  <dc:description/>
  <cp:keywords/>
  <dc:language>en-US</dc:language>
  <cp:lastModifiedBy>Marija-pc</cp:lastModifiedBy>
  <cp:lastPrinted>2021-07-05T08:16:00Z</cp:lastPrinted>
  <dcterms:modified xsi:type="dcterms:W3CDTF">2021-07-21T06:54:00Z</dcterms:modified>
  <cp:revision>12</cp:revision>
  <dc:subject/>
  <dc:title/>
</cp:coreProperties>
</file>