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b/>
          <w:sz w:val="28"/>
        </w:rPr>
        <w:t>AD/7  DONOŠENJE SMJERNICA ZA ORGANIZACIJU I RAZVOJ SUSTAVA CIVILNE ZAŠTITE NA PODRUČJU OPĆINE LUKA ZA RAZDOBLJE 2021. -2024. G.</w:t>
      </w:r>
    </w:p>
    <w:p>
      <w:pPr>
        <w:pStyle w:val="Normal"/>
        <w:ind w:firstLine="7797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ind w:firstLine="7797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PRIJEDLOG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LAS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RBROJ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uka,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temelju članka 17. Zakona o sustavu civilne zaštite („Narodne novine“, broj </w:t>
      </w:r>
      <w:r>
        <w:rPr>
          <w:rFonts w:cs="Calibri" w:ascii="Calibri" w:hAnsi="Calibri"/>
          <w:sz w:val="22"/>
          <w:szCs w:val="22"/>
          <w:shd w:fill="E4E4E7" w:val="clear"/>
        </w:rPr>
        <w:t> </w:t>
      </w:r>
      <w:hyperlink r:id="rId2">
        <w:r>
          <w:rPr>
            <w:rStyle w:val="InternetLink"/>
            <w:rFonts w:cs="Calibri" w:ascii="Calibri" w:hAnsi="Calibri"/>
            <w:bCs/>
            <w:color w:val="000000"/>
            <w:sz w:val="22"/>
            <w:szCs w:val="22"/>
            <w:u w:val="none"/>
            <w:shd w:fill="E4E4E7" w:val="clear"/>
          </w:rPr>
          <w:t>82/15</w:t>
        </w:r>
      </w:hyperlink>
      <w:r>
        <w:rPr>
          <w:rFonts w:cs="Calibri" w:ascii="Calibri" w:hAnsi="Calibri"/>
          <w:sz w:val="22"/>
          <w:szCs w:val="22"/>
          <w:shd w:fill="E4E4E7" w:val="clear"/>
        </w:rPr>
        <w:t>, </w:t>
      </w:r>
      <w:hyperlink r:id="rId3">
        <w:r>
          <w:rPr>
            <w:rStyle w:val="InternetLink"/>
            <w:rFonts w:cs="Calibri" w:ascii="Calibri" w:hAnsi="Calibri"/>
            <w:bCs/>
            <w:color w:val="000000"/>
            <w:sz w:val="22"/>
            <w:szCs w:val="22"/>
            <w:u w:val="none"/>
          </w:rPr>
          <w:t>118/18</w:t>
        </w:r>
      </w:hyperlink>
      <w:r>
        <w:rPr>
          <w:rFonts w:cs="Calibri" w:ascii="Calibri" w:hAnsi="Calibri"/>
          <w:sz w:val="22"/>
          <w:szCs w:val="22"/>
          <w:shd w:fill="E4E4E7" w:val="clear"/>
        </w:rPr>
        <w:t>, </w:t>
      </w:r>
      <w:hyperlink r:id="rId4" w:tgtFrame="_blank">
        <w:r>
          <w:rPr>
            <w:rStyle w:val="InternetLink"/>
            <w:rFonts w:cs="Calibri" w:ascii="Calibri" w:hAnsi="Calibri"/>
            <w:bCs/>
            <w:color w:val="000000"/>
            <w:sz w:val="22"/>
            <w:szCs w:val="22"/>
            <w:u w:val="none"/>
          </w:rPr>
          <w:t>31/20</w:t>
        </w:r>
      </w:hyperlink>
      <w:r>
        <w:rPr>
          <w:rFonts w:cs="Calibri" w:ascii="Calibri" w:hAnsi="Calibri"/>
          <w:sz w:val="22"/>
          <w:szCs w:val="22"/>
          <w:shd w:fill="E4E4E7" w:val="clear"/>
        </w:rPr>
        <w:t xml:space="preserve"> i </w:t>
      </w:r>
      <w:hyperlink r:id="rId5" w:tgtFrame="_blank">
        <w:r>
          <w:rPr>
            <w:rStyle w:val="InternetLink"/>
            <w:rFonts w:cs="Calibri" w:ascii="Calibri" w:hAnsi="Calibri"/>
            <w:bCs/>
            <w:color w:val="000000"/>
            <w:sz w:val="22"/>
            <w:szCs w:val="22"/>
            <w:u w:val="none"/>
          </w:rPr>
          <w:t>20/21</w:t>
        </w:r>
      </w:hyperlink>
      <w:r>
        <w:rPr>
          <w:rFonts w:cs="Calibri" w:ascii="Calibri" w:hAnsi="Calibri"/>
          <w:sz w:val="22"/>
          <w:szCs w:val="22"/>
          <w:shd w:fill="E4E4E7" w:val="clear"/>
        </w:rPr>
        <w:t xml:space="preserve">), </w:t>
      </w:r>
      <w:r>
        <w:rPr>
          <w:rFonts w:cs="Calibri" w:ascii="Calibri" w:hAnsi="Calibri"/>
          <w:sz w:val="22"/>
          <w:szCs w:val="22"/>
        </w:rPr>
        <w:t>članka 83. stavka 1. Statuta Općine Luka („Glasnik Zagrebačke županije“, broj  15/13) i članka 48. stavka 1. Poslovnika Općinskog vijeća Općine Luka („Glasnik Zagrebačke županije“, broj 16/09, 1/10, 23/15, ) Općinsko vijeće na ---  . sjednici održanoj dana---------------- godine donos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S M J E R N I C E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za organizaciju i razvoj sustava civilne zaštite n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odručju Općine Luka za razdoblje 2021. - 2024. g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Uvod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Zakonom o sustavu civilne zaštite („Narodne novine“, broj 82/15, 118/18, 31/20 i 20/21) određeno je da sustav civilne zaštite obuhvaća mjere i aktivnosti (preventivne, planske, organizacijske, operativne, nadzorne i financijske) kojima se uređuju prava i obveze sudionika, ustroj i djelovanje svih dijelova sustava civilne zaštite te način povezivanja institucionalnih i funkcionalnih resursa sudionika koji se međusobno nadopunjuju u jedinstvenu cjelinu radi smanjenja rizika od katastrofa te zaštite i spašavanja građana, materijalnih i kulturnih dobara i okoliša na teritoriju Republike Hrvatske od posljedica prirodnih, tehničko-tehnoloških velikih nesreća i katastrofa, otklanjanja posljedica terorizma i ratnih razaranj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Smjernice za organizaciju i razvoj sustava razmatraju se i usvajaju svake četiri godin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Sukladno razmjeru opasnosti, prijetnji i posljedica nesreća, većih nesreća i katastrofa utvrđenih važećom Procjenom rizika, s ciljem zaštite i spašavanja ljudi, materijalnih dobara te okoliša kao i ravnomjernog razvoja svih nositelja sustava zašite i spašavanja (Stožer civilne zaštite, vatrogasne postrojbe, pravne osobe od značaja za zaštitu i spašavanje koje se zaštitom i spašavanjem bave u okviru redovne djelatnosti i ostale uključene dionike) donose se smjernice za organizaciju i razvoj sustava civilne zaštite za četverogodišnje razdoblje od 01. 01. 2021., do 31. 12. 2024. godin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Prijedlog Smjernica napravljen je temeljem rezultata Analize stanja sustava zaštite i spašavanja te ima za cilj uskladiti norme i potrebne procedure zaštite i spašavanja Općine Luka s trenutno važećim zakonskim propisima koji uređuju civilnu zaštitu Republike Hrvatske, stvoriti učinkovitiji sustav civilne zaštite Općine Luka, kao i utvrditi pravce akcija u planiranju, organiziranju i koordiniranju svih sudionika civilne zaštit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Jedinice lokalne i područne samouprave u okviru svojih prava i obaveza utvrđenih Ustavom i zakonom uređuju, planiraju, financiraju, organiziraju i provode civilnu zaštitu građana i njihove imovine kao i osiguravanje uvjeta za otklanjanje posljedica prouzročenih katastrofom ili većom nesrećom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Smjernice za organizaciju i razvoj sustava civilne zaštite izrađuju se temeljem ispravljanja utvrđenih nedostataka svake sastavnice sustava zaštite i spašavanja, da bi se na što bolji način reagiralo prilikom eventualnog nastanka većih nesreća ili katastrofa, ugroženosti ljudi, materijalnih i kulturnih dobar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mjernice za sudionike zaštite i spašavanja i za radnje koje je potrebno poduzeti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u w:val="single"/>
        </w:rPr>
        <w:t>I.   Sudionici zaštite i spašavanj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udionici koji se zaštitom i spašavanjem bave kao svojom redovitom djelatnošću u narednoj godini svoje planove zaštite i spašavanje, snage i sredstva trebaju držati stalno ažurnima i na visokoj razini uporabe za djelovanje u situacijama velike nesreće ili katastrofe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rebno je održavati sastanke Stožera civilne zaštite barem jednom godišnje i po potrebi, a na kojima će se utvrditi ciljevi i način djelovanja. Stožer civilne zaštite treba redovito osposobljavati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Veoma je važno održavati i stalnu razmjenu podataka i informacija između Stožera i svih ostalih sudionika zaštite i spašavanja općine, kao bi se spriječila mogućnost nastajanja nesreća i povećale mogućnosti brzih reakcija te pravilnog djelovanja ukupnih snaga civilne zaštite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Jedinstveni upravi odjel Općine Luka na čelu s općinskim načelnikom koji je zapovjednik snaga zaštite i spašavanja, mora svim sudionicima zaštite i spašavanja osigurati stalnu ažurnost podataka i informacija iz svoje nadležnosti, a koje su relevantne za djelovanje i funkcioniranje cjelokupnog sustava zaštite i spašavanja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ćina Luka treba i dalje Proračunom planirati sredstva potrebna za civilnu zaštitu, sredstva za udruge građana koje sudjeluju u civilnoj zaštiti na bilo koji način, a posebice za DVD Luka – kao i do sada sukladno zakonski određenim obvezama, a također je potrebno redovito analizirati i stanje protupožarne zaštite na području Općine Luka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II. Radnje koje je potrebno poduzeti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ćina Luka je izradila Procjenu rizika sukladno novom Pravilniku o metodologiji za izradu procjena ugroženosti i planova zaštite i spašavanja („Narodne novine“, broj 38/08) i isti je usvojen od strane Općinskog vijeća. Procjenu je izradila tvrtka DLS d.o.o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cjenom rizika utvrđene su ostale pravne osobe i udruge koje su od značaja za zaštitu i spašavanje Općine Luka ili koje imaju određene zadaće na području zaštite i spašavanja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dući da edukacija predstavlja jedan od nezaobilaznih čimbenika u razvoju sustava civilne zaštite, potrebno je u dogovoru sa Područnim uredom Zagreb Državne uprave za zaštitu i spašavanje, planirati temeljnu obuku Stožera zaštite i spašavanja te ostalih sudionika civilne zaštite prema dogovoru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 velike važnosti je i edukacija stanovništva programima informativno-promotivnog djelovanja što bi uključivalo razne radio-emisije, spotove, izradu letaka na temu civilne zaštite, objava akata civilne zaštite na službenoj web stranici općine, kao i u javnim glasilim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ključak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Važno je napomenuti da je sustav civilne zaštite Općine Luka dio jedinstvenog sustava civilne zaštite šire društvene zajednice i da ga je ovim smjernicama potrebno usmjeriti na taj način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Sve ostale zadaće sustava civilne zaštite koje se odnose na Općinu Luka potrebno je temeljiti na im dokumentima civilne zaštite koji će biti usklađeni sa novodonesenim zakonskim propisima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OPĆINSKO VIJEĆE</w:t>
      </w:r>
    </w:p>
    <w:p>
      <w:pPr>
        <w:pStyle w:val="Normal"/>
        <w:ind w:left="4956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edsjednik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55" w:leader="none"/>
        </w:tabs>
        <w:rPr>
          <w:b/>
          <w:b/>
        </w:rPr>
      </w:pPr>
      <w:r>
        <w:rPr>
          <w:rFonts w:cs="Calibri" w:ascii="Calibri" w:hAnsi="Calibri"/>
          <w:sz w:val="22"/>
          <w:szCs w:val="22"/>
        </w:rPr>
        <w:tab/>
        <w:t>Željko Kostanjčar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zakon.hr/cms.htm?id=35955" TargetMode="External"/><Relationship Id="rId3" Type="http://schemas.openxmlformats.org/officeDocument/2006/relationships/hyperlink" Target="https://www.zakon.hr/cms.htm?id=35953" TargetMode="External"/><Relationship Id="rId4" Type="http://schemas.openxmlformats.org/officeDocument/2006/relationships/hyperlink" Target="https://www.zakon.hr/cms.htm?id=43417" TargetMode="External"/><Relationship Id="rId5" Type="http://schemas.openxmlformats.org/officeDocument/2006/relationships/hyperlink" Target="https://www.zakon.hr/cms.htm?id=47446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6:01:00Z</dcterms:created>
  <dc:creator>OSNOVNA ŠKOLA LUKA</dc:creator>
  <dc:description/>
  <cp:keywords/>
  <dc:language>en-US</dc:language>
  <cp:lastModifiedBy>Marija-pc</cp:lastModifiedBy>
  <cp:lastPrinted>2017-03-20T14:17:00Z</cp:lastPrinted>
  <dcterms:modified xsi:type="dcterms:W3CDTF">2021-04-08T13:52:00Z</dcterms:modified>
  <cp:revision>9</cp:revision>
  <dc:subject/>
  <dc:title>PRIJEDLOG</dc:title>
</cp:coreProperties>
</file>